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TITULAR"/>
        <w:rPr>
          <w:rFonts w:ascii="Tahoma" w:hAnsi="Tahoma" w:cs="Tahoma"/>
          <w:sz w:val="36"/>
          <w:szCs w:val="36"/>
        </w:rPr>
      </w:pPr>
      <w:r>
        <w:rPr>
          <w:rFonts w:cs="Tahoma" w:ascii="Tahoma" w:hAnsi="Tahoma"/>
          <w:sz w:val="36"/>
          <w:szCs w:val="36"/>
        </w:rPr>
        <w:t>REGLAMENTO INTERIOR DEL H. AYUNTAMIENTO CONSTITUCIONAL DE SAN LUCAS, CHIAPAS</w:t>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tabs>
          <w:tab w:val="clear" w:pos="708"/>
          <w:tab w:val="left" w:pos="567" w:leader="none"/>
        </w:tabs>
        <w:spacing w:lineRule="auto" w:line="240" w:before="0" w:after="0"/>
        <w:rPr>
          <w:rFonts w:ascii="Monotype Corsiva" w:hAnsi="Monotype Corsiva" w:cs="Tahoma"/>
          <w:b/>
          <w:b/>
          <w:color w:val="000000"/>
          <w:sz w:val="20"/>
          <w:szCs w:val="20"/>
        </w:rPr>
      </w:pPr>
      <w:r>
        <w:rPr>
          <w:rFonts w:cs="Tahoma" w:ascii="Monotype Corsiva" w:hAnsi="Monotype Corsiva"/>
          <w:b/>
          <w:color w:val="000000"/>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69-C-2017</w:t>
      </w:r>
    </w:p>
    <w:p>
      <w:pPr>
        <w:pStyle w:val="TITULAR"/>
        <w:spacing w:lineRule="auto" w:line="240"/>
        <w:jc w:val="both"/>
        <w:rPr/>
      </w:pPr>
      <w:r>
        <w:rPr>
          <w:rFonts w:cs="Tahoma" w:ascii="Monotype Corsiva" w:hAnsi="Monotype Corsiva"/>
          <w:sz w:val="20"/>
          <w:szCs w:val="20"/>
        </w:rPr>
        <w:t xml:space="preserve">Documento: </w:t>
      </w:r>
      <w:r>
        <w:rPr>
          <w:rFonts w:cs="Tahoma" w:ascii="Monotype Corsiva" w:hAnsi="Monotype Corsiva"/>
          <w:b w:val="false"/>
          <w:sz w:val="20"/>
          <w:szCs w:val="20"/>
        </w:rPr>
        <w:t>Reglamento Interior del H. Ayuntamiento Constitucional de San Lucas,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Heading"/>
        <w:jc w:val="left"/>
        <w:rPr>
          <w:rFonts w:ascii="Tahoma" w:hAnsi="Tahoma" w:cs="Tahoma"/>
          <w:b w:val="false"/>
          <w:b w:val="false"/>
          <w:bCs/>
          <w:sz w:val="20"/>
          <w:szCs w:val="20"/>
        </w:rPr>
      </w:pPr>
      <w:r>
        <w:rPr>
          <w:rFonts w:cs="Tahoma" w:ascii="Tahoma" w:hAnsi="Tahoma"/>
          <w:b w:val="false"/>
          <w:bCs/>
          <w:sz w:val="20"/>
          <w:szCs w:val="20"/>
        </w:rPr>
      </w:r>
    </w:p>
    <w:p>
      <w:pPr>
        <w:pStyle w:val="CUERPODETEXTO"/>
        <w:ind w:hanging="0"/>
        <w:rPr>
          <w:rFonts w:ascii="Tahoma" w:hAnsi="Tahoma" w:cs="Tahoma"/>
          <w:sz w:val="20"/>
          <w:szCs w:val="20"/>
        </w:rPr>
      </w:pPr>
      <w:r>
        <w:rPr>
          <w:rFonts w:cs="Tahoma" w:ascii="Tahoma" w:hAnsi="Tahoma"/>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Que dentro de la ordenanza municipal que se expide, encontraremos que todas las áreas dependientes de la Administración Pública Municipal, se sostienen en deberes para garantizar el cumplimiento de programas, proyectos y acciones de desarrollo social, cuyo objeto es elevar el desarrollo humano en el Municipi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brindar servicios de calidad, su actuación tiene como ejes transversales la modernización administrativa, el desarrollo e innovación tecnológica y la mejora continua, dirigidos a incrementar la eficacia y eficiencia del servicio públic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simismo, destacan acciones obligatorias para desarrollar actividades que favorezcan a la sostenibilidad del medio ambiente, mediante acciones que promuevan la incorporación de los principios del desarrollo sostenible; y de la misma forma mejorar considerablemente la vida de la población que vive en hogares donde no hay acceso a un mejor abastecimiento de agua, a un mejor saneamiento y viviend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se observa como contenido sustancial entre otros: el objeto e integración de la Administración Pública Municipal, el Gobierno Municipal, la Administración Pública Descentralizada, la organización administrativa del Municipio, con todas las Secretarías que lo integra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Que se actualizan las funciones administrativas de este Ayuntamiento y complementan sus tareas,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con el afán de asegurar la calidad en la prestación de servicios de cada una de las áreas administrativas que la integran; impulsando en todo momento este principio en la lucha contra el estigma, intolerancia, discriminación y exclus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or las consideraciones anteriores, el H Ayuntamiento Municipal tiene a bien expedir el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Reglamento Interior del H. Ayuntamiento</w:t>
      </w:r>
    </w:p>
    <w:p>
      <w:pPr>
        <w:pStyle w:val="TITULAR"/>
        <w:spacing w:lineRule="atLeast" w:line="272"/>
        <w:rPr>
          <w:rFonts w:ascii="Tahoma" w:hAnsi="Tahoma" w:cs="Tahoma"/>
          <w:sz w:val="20"/>
          <w:szCs w:val="20"/>
        </w:rPr>
      </w:pPr>
      <w:r>
        <w:rPr>
          <w:rFonts w:cs="Tahoma" w:ascii="Tahoma" w:hAnsi="Tahoma"/>
          <w:sz w:val="20"/>
          <w:szCs w:val="20"/>
        </w:rPr>
        <w:t>Constitucional de San Lucas,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w:t>
      </w:r>
    </w:p>
    <w:p>
      <w:pPr>
        <w:pStyle w:val="TITULAR"/>
        <w:spacing w:lineRule="atLeast" w:line="272"/>
        <w:rPr>
          <w:rFonts w:ascii="Tahoma" w:hAnsi="Tahoma" w:cs="Tahoma"/>
          <w:sz w:val="20"/>
          <w:szCs w:val="20"/>
        </w:rPr>
      </w:pPr>
      <w:r>
        <w:rPr>
          <w:rFonts w:cs="Tahoma" w:ascii="Tahoma" w:hAnsi="Tahoma"/>
          <w:sz w:val="20"/>
          <w:szCs w:val="20"/>
        </w:rPr>
        <w:t>Objeto e Integración de la Administración Pública Municipal</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El presente Reglamento tiene por objeto organizar y regular el funcionamiento del Gobierno del Municipio de San Lucas, Chiapas, estableciendo las bases para su estructura y atribuciones, otorgadas por el artículo 115 de la Constitución Política de los Estados Unidos Mexicanos, 70 fracción I de la Constitución Política del Estado de Chiapas, 2°, 7°, 36 y 39 de la Ley Orgánica Municipal; el cual se integra por dependencias administrativas y organismos descentralizados, siendo el Ayuntamiento la autoridad superior del Gobierno y la Administración Pública Municipal de San Lucas,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Este ordenamiento es aplicable en la jurisdicción territorial que comprende el municipio de San Lucas, Chiapas y están obligados a la estricta observancia los integrantes del Ayuntamiento, los funcionarios y empleados que integran la administración pública municipal, así como los particulares que tengan relación con los mismo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Para los efectos de este Reglamento se entiende po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dministración Pública Municipal</w:t>
      </w:r>
      <w:r>
        <w:rPr>
          <w:rFonts w:cs="Tahoma" w:ascii="Tahoma" w:hAnsi="Tahoma"/>
          <w:sz w:val="20"/>
          <w:szCs w:val="20"/>
        </w:rPr>
        <w:t>: El ejercicio del Gobierno Municipal de San Lucas,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yuntamiento</w:t>
      </w:r>
      <w:r>
        <w:rPr>
          <w:rFonts w:cs="Tahoma" w:ascii="Tahoma" w:hAnsi="Tahoma"/>
          <w:sz w:val="20"/>
          <w:szCs w:val="20"/>
        </w:rPr>
        <w:t>: El de San Lucas,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Municipio</w:t>
      </w:r>
      <w:r>
        <w:rPr>
          <w:rFonts w:cs="Tahoma" w:ascii="Tahoma" w:hAnsi="Tahoma"/>
          <w:sz w:val="20"/>
          <w:szCs w:val="20"/>
        </w:rPr>
        <w:t>: La extensión territorial del Municipio de San Lucas,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Dependencias</w:t>
      </w:r>
      <w:r>
        <w:rPr>
          <w:rFonts w:cs="Tahoma" w:ascii="Tahoma" w:hAnsi="Tahoma"/>
          <w:sz w:val="20"/>
          <w:szCs w:val="20"/>
        </w:rPr>
        <w:t>: La secretaría municipal, tesorería, obras públicas, contraloría y demás entidades administrativas del Ayuntamiento de San Lucas,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Organismos</w:t>
      </w:r>
      <w:r>
        <w:rPr>
          <w:rFonts w:cs="Tahoma" w:ascii="Tahoma" w:hAnsi="Tahoma"/>
          <w:sz w:val="20"/>
          <w:szCs w:val="20"/>
        </w:rPr>
        <w:t>: A los organismos desconcentrados, descentralizados o empresas paramunicipales del Municipio de San Lucas,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Constitución</w:t>
      </w:r>
      <w:r>
        <w:rPr>
          <w:rFonts w:cs="Tahoma" w:ascii="Tahoma" w:hAnsi="Tahoma"/>
          <w:sz w:val="20"/>
          <w:szCs w:val="20"/>
        </w:rPr>
        <w:t>: La Constitución Política de los Estados Unidos Mexican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Constitución local</w:t>
      </w:r>
      <w:r>
        <w:rPr>
          <w:rFonts w:cs="Tahoma" w:ascii="Tahoma" w:hAnsi="Tahoma"/>
          <w:sz w:val="20"/>
          <w:szCs w:val="20"/>
        </w:rPr>
        <w:t>: La Constitución Política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Ley</w:t>
      </w:r>
      <w:r>
        <w:rPr>
          <w:rFonts w:cs="Tahoma" w:ascii="Tahoma" w:hAnsi="Tahoma"/>
          <w:sz w:val="20"/>
          <w:szCs w:val="20"/>
        </w:rPr>
        <w:t>: La Ley Orgánica Municipal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El Presidente Municipal es el representante del Ayuntamiento y por lo tanto, responsable directo de la Administración Pública Municipal de Benemérito de las Américas, quien tendrá las atribuciones y funciones que señalen la Constitución Política de los Estados Unidos Mexicanos, la Constitución Política del Estado de Chiapas, el presente ordenamiento legal y las demás leyes, reglamentos y disposiciones jurídicas vigent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El Ayuntamiento para el ejercicio de sus atribuciones y responsabilidades, se auxiliará de las dependencias y entidades de la Administración Pública Municipal que señalen las normativas mencionadas en el precepto anterior y las demás disposiciones vigentes, las cuales estarán bajo las órdenes de su representante, el Presidente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juntas, comités y comisiones administrativas que funcionen en el Municipio son órganos auxiliares de la Administración, deberán coordinarse en sus acciones con las dependencias que señale la ley, y en su defecto, el Presidente Municipal, que sean las idóneas para la consecución de sus fi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Presidente Municipal podrá delegar las facultades que sean necesarias para el cumplimiento de todos los reglamentos, circulares y demás disposiciones municipales, salvo aquellas que la Constitución, las leyes y los reglamentos, dispongan sean ejercidas personalmente por és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El Presidente Municipal, previo acuerdo del Ayuntamiento, si este se requiere conforme a la Ley, podrá convenir con el Ejecutivo del Estado, con organismos descentralizados y entidades paraestatales del Gobierno de Chiapas, y con otros Ayuntamientos de la entidad, la prestación de servicios públicos, la administración de contribuciones, la ejecución de obras y en general la realización de cualquier actividad de beneficio colectivo para el municipio. Los servicios públicos municipales serán prestados directamente por el Municipio, pero podrán previo acuerdo del Ayuntamiento concesionarse a personas físicas o morales siempre y cuando no se afecte a la estructura y organización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7°.-</w:t>
      </w:r>
      <w:r>
        <w:rPr>
          <w:rFonts w:cs="Tahoma" w:ascii="Tahoma" w:hAnsi="Tahoma"/>
          <w:sz w:val="20"/>
          <w:szCs w:val="20"/>
        </w:rPr>
        <w:t xml:space="preserve"> Las dependencias o departamentos municipales están obligados a coordinarse en las actividades que por su encargo y naturaleza de la misma lo requiera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El H. Ayuntamiento podrá autorizar la creación y supresión de dependencias y organismos descentralizados que requiera la Administración Pública Municipal, así como fusionar o modificar las dependencias existentes, lo anterior a propuesta del Presidente Municipal con aprobación del cabildo correspondi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Las designaciones de los Directores, así como los nombramientos de los titulares de los organismos o departamentos descentralizados y demás servidores públicos corresponderán al Presidente Municipal. Al Ayuntamiento le corresponderá aprobar los nombramientos y remociones del Secretario del Ayuntamiento y del Tesorero Municipal, los cuales serán propuestos por el Presidente Municipal con la aprobación del cabil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Gobiern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Son autoridades municipales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Síndic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os Regidor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Son autoridades auxiliares municipales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os Agente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Son organismos auxiliares municipales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os comités de participación ciudadan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Son servidores públicos municipal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Síndico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os Regidore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l Secretario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l Tesorer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l Director de Seguridad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l Director de Obras Públ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El Director de Fomento Agropecua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l Contralor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El Juez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El Coordinador de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El Coordinador de Espa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El Coordinador de Cultura y Depo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El Coordinador de Salud; y Educ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Los demás que con tal carácter sean designados por acuerdo del H. Ayuntamiento, a propuesta del Presidente Municipal;</w:t>
      </w:r>
    </w:p>
    <w:p>
      <w:pPr>
        <w:pStyle w:val="TABULADO"/>
        <w:rPr>
          <w:rFonts w:ascii="Tahoma" w:hAnsi="Tahoma" w:cs="Tahoma"/>
          <w:sz w:val="20"/>
          <w:szCs w:val="20"/>
        </w:rPr>
      </w:pPr>
      <w:r>
        <w:rPr>
          <w:rFonts w:cs="Tahoma" w:ascii="Tahoma" w:hAnsi="Tahoma"/>
          <w:sz w:val="20"/>
          <w:szCs w:val="20"/>
        </w:rPr>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ITULAR"/>
        <w:rPr>
          <w:rFonts w:ascii="Tahoma" w:hAnsi="Tahoma" w:cs="Tahoma"/>
          <w:sz w:val="20"/>
          <w:szCs w:val="20"/>
        </w:rPr>
      </w:pPr>
      <w:r>
        <w:rPr>
          <w:rFonts w:cs="Tahoma" w:ascii="Tahoma" w:hAnsi="Tahoma"/>
          <w:sz w:val="20"/>
          <w:szCs w:val="20"/>
        </w:rPr>
        <w:t>Título II</w:t>
      </w:r>
    </w:p>
    <w:p>
      <w:pPr>
        <w:pStyle w:val="TITULAR"/>
        <w:rPr>
          <w:rFonts w:ascii="Tahoma" w:hAnsi="Tahoma" w:cs="Tahoma"/>
          <w:sz w:val="20"/>
          <w:szCs w:val="20"/>
        </w:rPr>
      </w:pPr>
      <w:r>
        <w:rPr>
          <w:rFonts w:cs="Tahoma" w:ascii="Tahoma" w:hAnsi="Tahoma"/>
          <w:sz w:val="20"/>
          <w:szCs w:val="20"/>
        </w:rPr>
        <w:t>De la Administración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l Presidente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El Presidente Municipal es el funcionario responsable del poder ejecutivo del Gobierno Municipal y tendrá todas las facultades y obligaciones que le señalen: la Constitución Política de los Estados Unidos Mexicanos, las leyes Federales, la Constitución Política del Estado Libre y Soberano de Chiapas, la Ley Orgánica Municipal del Estado de Chiapas y demás legislaciones del Estado, los bandos, reglamentos, circulares, acuerdos y disposiciones administrativas expedidas por el propio Gobierno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El Presidente Municipal en su carácter de representante político y administrativo del Ayuntamiento podrá en términos del presente ordenamiento, celebrar convenios, contratos y demás actos jurídicos con el Ejecutivo del Estado, con los Entes Públicos Federales y Estatales, con los demás Ayuntamientos de la Entidad, o con los particulares para la prestación de servicios públicos, la ejecución de obras y demás acciones o programas de beneficio colectivo. El Presidente Municipal determinará qué dependencias Municipales deberán coordinar sus acciones con las Estatales y Federales para el cumplimiento de cualquiera de los propósitos señalados en este artícul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Para el estudio, vigilancia y atención de los diversos asuntos que corresponde conocer al Gobierno Municipal, el Presidente Municipal nombrará las comisiones permanentes y transitorias, cuyo desempeño será unipersonal o colegiado. Estas comisiones no tendrán de ningún modo facultades ejecutiv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Son facultades y obligaciones del Presidente Municipal, las cuales no podrá delega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Vigilar y proveer al buen funcionamiento de la administración pública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Ordenar el cumplimiento de los acuerdos que emanen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Celebrar junto con el Secretario del Ayuntamiento, los convenios y contratos necesarios para el eficaz funcionamiento del Munici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Resolver y autorizar bajo su inmediata y directa responsabilidad los asuntos que por su naturaleza no admitan demor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Otorgar, en aquellos asuntos cuya naturaleza amerite atención inmediata concesiones, autorizaciones, licencias y permis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Convocar a audiencias públicas para conocer la problemática de la población; Ordenar la publicación de los bandos, reglamentos, circulares, acuerdos y demás disposiciones de carácter general que expida el Gobiern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Gestionar ante el Congreso del Estado las enajenaciones, permutas, cesiones, gravámenes y desincorporaciones, de bienes muebles e inmuebles del patrimoni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Calificar de urgente o de obvia resolución las propuestas o proyectos de cabildo que a su juicio resulten necesari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Acordar y suscribir los contratos, convenios y demás actos jurídicos para la obtención de empréstitos, créditos, emisión de valores, financiamientos a cargo del Municipio, como deudor directo o avalista, la recuperación de créditos y demás operaciones financieras previstas en las leyes hacendari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Rendir la protesta de Ley al tomar posesión de su cargo, declarar solemnemente instalado el Ayuntamiento el día de su primera sesión, después de haber tomado a los regidores y síndicos, la protesta de le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Comunicar a los Poderes del Estado la instalación del Ayuntami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 xml:space="preserve">Convocar a sesiones ordinarias y extraordinarias de cabildo, declararlas formalmente instaladas y clausurarlas en los términos del reglamento respectivo; Presidir a las sesiones con voz y voto y, en caso de empate su voto será de cal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 xml:space="preserve">Presidir el Consejo Municipal de Protección Civi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Emitir las declaratorias de zona de emergencia y zona de desastr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Solicitar autorización del Ayuntamiento y del Congreso del Estado, o en su caso, de la Comisión Permanente, para ausentarse del municipio por más de quince días;</w:t>
      </w:r>
    </w:p>
    <w:p>
      <w:pPr>
        <w:pStyle w:val="TABULADO"/>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VI.</w:t>
        <w:tab/>
        <w:t xml:space="preserve">Rendir a la población del municipio en sesión solemne de cabildo, un informe pormenorizado de su gestión administrativa anual, a más tardar el último día del mes de septiembre;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VII.</w:t>
        <w:tab/>
        <w:t xml:space="preserve">Nombrar, con aprobación del Cabildo, al Secretario del Ayuntamiento, al Tesorero Municipal, al Titular de la Contraloría Municipal, al Director de Seguridad Pública Municipal, al Director de Obras Públicas Municipales, concediéndoles licencias, permisos y en su caso, suspenderlos y/o removerlos por causa justificada.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VIII.</w:t>
        <w:tab/>
        <w:t>Nombrar y remover libremente a los titulares de las Direcciones, Jefaturas de Unidad, Jefaturas de Departamento y demás servidores públicos que integran la Administración Municipal, expidiendo los nombramientos correspondientes;</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IX.</w:t>
        <w:tab/>
        <w:t xml:space="preserve">Designar a la o las personalidades que se destacan por su actividad o desempeño, en cualquier ámbito de la Sociedad, para el otorgamiento de medallas, la llave de la ciudad, pergaminos, distintivos o reconocimientos diversos;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w:t>
        <w:tab/>
        <w:t xml:space="preserve">Emitir la convocatoria en términos de lo dispuesto por los Estatutos del Consejo Consultivo Ciudadano, para la designación de los miembros de dicho Consejo;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I.</w:t>
        <w:tab/>
        <w:t xml:space="preserve">Designar a los miembros del Consejo Consultivo Ciudadano y en su caso expedir los nombramientos respectivos;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II.</w:t>
        <w:tab/>
        <w:t xml:space="preserve">Designar, de entre los miembros del Ayuntamiento, el que deba presidir las Comisiones, excepto en los casos de las Comisiones de Gobernación y de Hacienda que estarán invariablemente bajo la responsabilidad del Presidente Municipal y el Síndico, respectivamente; asimismo, podrá remover al Presidente o Presidentes de Comisión cuando lo juzgue pertinente.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III.</w:t>
        <w:tab/>
        <w:t xml:space="preserve">Aumentar o disminuir el número de las Comisiones y fusionar o subdividirlas en los ramos correspondientes, según lo crea conveniente o lo exija el despacho de los asuntos.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IV.</w:t>
        <w:tab/>
        <w:t xml:space="preserve">Nombrar y remover libremente a los Jueces Calificadores y Proponer por terna, ante el Poder Judicial, el nombramiento de jueces municipales;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V.</w:t>
        <w:tab/>
        <w:t xml:space="preserve">Delegar facultades de administración, representación y gestión en los titulares de las dependencias de la administración pública excepto aquellas en las que su ejercicio sea personalísimo, o por su naturaleza indelegable.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VI.</w:t>
        <w:tab/>
        <w:t xml:space="preserve">Nombrar durante los primeros 90 días de su mandato, a los Agentes Municipales, así como removerlos por causas justificadas;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VII.</w:t>
        <w:tab/>
        <w:t xml:space="preserve">Disponer de la fuerza pública municipal para preservar, mantener y restablecer la tranquilidad, la seguridad y la salubridad públicas; </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VIII.</w:t>
        <w:tab/>
        <w:t>Emitir y firmar los oficios, actas, comunicaciones, acuerdos, circulares y demás documentos oficiales, para su validez;</w:t>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IX.</w:t>
        <w:tab/>
        <w:t xml:space="preserve">Autorizar los manuales de organización y procedimientos, los cuales tendrán el carácter de obligatorios para los servidores públicos municipales. </w:t>
      </w:r>
    </w:p>
    <w:p>
      <w:pPr>
        <w:pStyle w:val="TABULADO"/>
        <w:tabs>
          <w:tab w:val="clear" w:pos="708"/>
          <w:tab w:val="left" w:pos="737" w:leader="none"/>
        </w:tabs>
        <w:ind w:left="0" w:hanging="0"/>
        <w:rPr>
          <w:rFonts w:ascii="Tahoma" w:hAnsi="Tahoma" w:cs="Tahoma"/>
          <w:sz w:val="20"/>
          <w:szCs w:val="20"/>
        </w:rPr>
      </w:pPr>
      <w:r>
        <w:rPr>
          <w:rFonts w:cs="Tahoma" w:ascii="Tahoma" w:hAnsi="Tahoma"/>
          <w:sz w:val="20"/>
          <w:szCs w:val="20"/>
        </w:rPr>
      </w:r>
    </w:p>
    <w:p>
      <w:pPr>
        <w:pStyle w:val="TABULADO"/>
        <w:tabs>
          <w:tab w:val="clear" w:pos="708"/>
          <w:tab w:val="left" w:pos="737" w:leader="none"/>
        </w:tabs>
        <w:ind w:left="737" w:hanging="737"/>
        <w:rPr>
          <w:rFonts w:ascii="Tahoma" w:hAnsi="Tahoma" w:cs="Tahoma"/>
          <w:sz w:val="20"/>
          <w:szCs w:val="20"/>
        </w:rPr>
      </w:pPr>
      <w:r>
        <w:rPr>
          <w:rFonts w:cs="Tahoma" w:ascii="Tahoma" w:hAnsi="Tahoma"/>
          <w:sz w:val="20"/>
          <w:szCs w:val="20"/>
        </w:rPr>
        <w:t>XXX.</w:t>
        <w:tab/>
        <w:t xml:space="preserve">Las demás facultades personalísimas que dispongan la Leyes, reglamentos y otras disposiciones Federales, del Estado o del Municipio que por su naturaleza sean indelegab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Son facultades y obligaciones del Presidente Municipal, las cuales podrá delega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Gestionar ante las instancias competentes, la ejecución de acciones que dentro de su ámbito de competencia reclamen el bien público y los intereses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mbrar apoderados para asuntos administrativos y judiciales de interés para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Proponer los reglamentos gubernativos, bandos de policía y demás ordenamientos legales para la debida ejecución y observancia de las leyes y la prestación de los servicios públ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irigir la política de planificación, urbanismo y obras públicas, pudiendo al efecto otorgar licencias y permisos para construcción, en base a las Leyes y Reglamentos aplic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Vigilar la elaboración y autorizar el corte mensual de caja, así como autorizar con su firma las erogaciones o pagos que tenga que hacer el tesorero municipal, con la indicación expresa de la partida presupuestal que se grav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Presidir los actos cívicos y públicos que le corresponda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Imponer las multas administrativas y las demás sanciones que procedan en los términos de las disposiciones legales aplic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Administrar los bienes muebles e inmuebles que conforman el patrimonio municipal, pudiendo autorizar el arrendamiento de estos últi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Vigilar el buen funcionamiento de los servicios públicos municip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Conducir las relaciones políticas del Ayuntamiento con los poderes federales, estatales y con otros municipios y representar a la institución en todos los actos ofici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Coadyuvar en la vigilancia de los templos, cultos y actividades religiosas en los términos de la Constitución Política de los Estados Unidos Mexicanos y demás disposiciones legales aplicables;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Vigilar la conducta oficial de los servidores públicos del municipio y corregir oportunamente las faltas que observe así como hacer del conocimiento de la autoridad competente las que a su juicio pudieren ser constitutivas de un deli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Expedir las licencias para el funcionamiento de espectáculos, bailes, diversiones públicas y giros comerciales reglamentados en los términos de las disposiciones legales aplic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Garantizar la participación plural, democrática y solidaria de las Asambleas de Barrio, en pleno respeto a los valores de la sociedad chiapaneca, pudiendo para ello suscribir convenios o acuerdos con estas y sus organismos, para la solución de problemas existentes en la comun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 xml:space="preserve">Vigilar y regular el ejercicio del comercio en vía públi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w:t>
        <w:tab/>
        <w:t xml:space="preserve">Las demás que las leyes, reglamentos y otras disposiciones legales le confiera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En caso de ausencia temporal de los titulares de las dependencias, el Presidente Municipal dispondrá de un encargado de despacho, el cual tendrá las mismas facultades del titular durante la ausencia del mism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Los titulares de las dependencias a que se refiere este Reglamento, deberán planear sus actividades, con base en las políticas y prioridades que establezca el Plan Municipal de Desarrollo y conducirse bajo los lineamientos que determine el titular del Poder Ejecutivo Municip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1.-</w:t>
      </w:r>
      <w:r>
        <w:rPr>
          <w:rFonts w:cs="Tahoma" w:ascii="Tahoma" w:hAnsi="Tahoma"/>
          <w:sz w:val="20"/>
          <w:szCs w:val="20"/>
        </w:rPr>
        <w:t xml:space="preserve"> Los Titulares de las Dependencias de la Administración Pública Municipal, formularán los proyectos de Reglamentos de las materias que les competan y una vez que éstos fueren validados por la Secretaria del Ayuntamiento, serán remitidos al Presidente Municipal para su suscripción correspondiente ante el Cabild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w:t>
      </w:r>
      <w:r>
        <w:rPr>
          <w:rFonts w:cs="Tahoma" w:ascii="Tahoma" w:hAnsi="Tahoma"/>
          <w:sz w:val="20"/>
          <w:szCs w:val="20"/>
        </w:rPr>
        <w:t xml:space="preserve"> Los titulares de las dependencias públicas tendrán, entre otras, las siguientes responsabilidad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Optimizar los recursos que les fueran asignados conforme a los programas que elaboren para su funcionamiento o para el cumplimiento de sus objetiv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Realizar sus funciones con racionalidad, con eficiencia y eficacia, desarrollando un servicio público de cal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Desempeñar sus funciones con la organización y con la estructura autoriz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Actuar con legalidad, objetividad y transparencia en la actuación administrativ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Control de gestión y resulta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Racionalización y agilidad de los procedimientos administrativos y de las actividades de gest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Las demás que le impongan las disposiciones jurídicas y administrativ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3.-</w:t>
      </w:r>
      <w:r>
        <w:rPr>
          <w:rFonts w:cs="Tahoma" w:ascii="Tahoma" w:hAnsi="Tahoma"/>
          <w:sz w:val="20"/>
          <w:szCs w:val="20"/>
        </w:rPr>
        <w:t xml:space="preserve"> Como titular de la Administración Pública Municipal y para atender el despacho de los asuntos de su competencia, el Presidente Municipal se auxiliará de las dependencias, organismos y entidade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Gobierno Municipal puede crear otras coordinaciones, direcciones, departamentos, unidades administrativas o dependencias para dichos fin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l Sínd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4.-</w:t>
      </w:r>
      <w:r>
        <w:rPr>
          <w:rFonts w:cs="Tahoma" w:ascii="Tahoma" w:hAnsi="Tahoma"/>
          <w:sz w:val="20"/>
          <w:szCs w:val="20"/>
        </w:rPr>
        <w:t xml:space="preserve"> El Síndico es el encargado de vigilar las actividades de la Administración Pública Municipal, proponiendo las medidas que estime convenientes ante el Ayuntamiento, para su mejoramiento y mayor efica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5.-</w:t>
      </w:r>
      <w:r>
        <w:rPr>
          <w:rFonts w:cs="Tahoma" w:ascii="Tahoma" w:hAnsi="Tahoma"/>
          <w:sz w:val="20"/>
          <w:szCs w:val="20"/>
        </w:rPr>
        <w:t xml:space="preserve"> El Síndico además de las facultades y obligaciones establecidas en la Ley, tendrá l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Representar al Ayuntamiento ante los Tribunales, en los asuntos contenciosos y de jurisdicción voluntar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Vigilar la correcta aplicación de los recursos financieros, conforme al presupuesto aprob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Revisar y autorizar los cortes de caja de la Tesorerí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Vigilar que las multas que impongan las autoridades municipales, ingresen a la Tesorería previo comprobante respectiv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Denunciar ante las autoridades competentes a los servidores públicos que incurrieren en responsabilidad administrativa, política, civil y penal, al ejercer sus funciones o encarg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Tramitar ante el Congreso del Estado, previo acuerdo del Ayuntamiento, las expropiaciones por causa de utilidad pública, cuando las necesidades del servicio público así lo requieran; manteniendo informado de los resultados obteni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Vigilar que con oportunidad se presente al congreso local la cuenta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Asistir a las sesiones del Ayuntamiento y participar en las discusiones con voz y vo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Vigilar la recaudación en todas las ramas de la Hacienda Pública Municipal, cuidando que inversión de los fondos municipales se haga en estricto apego al presupuesto y a las leyes correspond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Controlar y vigilar las adquisiciones y almacenamientos de materiales que en su caso haga el Ayuntamiento, así como el uso y destino y, la contabilidad de estradas y salidas correspondi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Realizar la inspección de la hacienda municipal; y,</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Las demás que determinen las leyes y reglamento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xml:space="preserve"> Para el despacho de los asuntos de su competencia, el Síndico se auxiliará de la dirección de Contraloría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 los Regidor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7.-</w:t>
      </w:r>
      <w:r>
        <w:rPr>
          <w:rFonts w:cs="Tahoma" w:ascii="Tahoma" w:hAnsi="Tahoma"/>
          <w:sz w:val="20"/>
          <w:szCs w:val="20"/>
        </w:rPr>
        <w:t xml:space="preserve"> Los regidores son los encargados de cuidar de la buena marcha de los ramos de la Administración Pública Municipal y la prestación de los Servicios Públicos, conforme a las comisiones que le sean asignadas por el Ayuntamiento, debiendo dar cuenta a este de las deficiencias detectadas y proponer las medidas adecuadas para corregirl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Son atribuciones y obligaciones de los regidor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Suplir las faltas temporales del Presidente Municipal en los términos de la Le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Asistir a las sesiones ordinarias, extraordinarias y solemnes de cabido y participar en las discusiones de los asuntos que se tra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Informar y acordar con el Presidente Municipal acerca de los asuntos de su compet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Presidir las comisiones que se les asigne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Presentar los dictámenes correspondientes a sus atribuciones, en los asuntos a tratar en las sesiones ordinarias y extraordinarias de cabil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Proponer al Presidente y al Ayuntamiento, las medidas que consideren pertinentes para el mejor funcionamiento y administración del Gobiern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Vigilar los ramos de la administración que les encomiende el Ayuntamiento, informando periódicamente de sus gest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Concurrir a las ceremonias cívicas, eventos y demás actos a que fueren convocados por el Presidente Municipal; así como representar a éste en los actos públicos a los que fueren comisionado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Las demás que determinen las leyes y Reglamento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II</w:t>
      </w:r>
    </w:p>
    <w:p>
      <w:pPr>
        <w:pStyle w:val="TITULAR"/>
        <w:spacing w:lineRule="atLeast" w:line="272"/>
        <w:rPr>
          <w:rFonts w:ascii="Tahoma" w:hAnsi="Tahoma" w:cs="Tahoma"/>
          <w:sz w:val="20"/>
          <w:szCs w:val="20"/>
        </w:rPr>
      </w:pPr>
      <w:r>
        <w:rPr>
          <w:rFonts w:cs="Tahoma" w:ascii="Tahoma" w:hAnsi="Tahoma"/>
          <w:sz w:val="20"/>
          <w:szCs w:val="20"/>
        </w:rPr>
        <w:t>De las Dependencias de la Administración</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el Régimen Administrativ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29.-</w:t>
      </w:r>
      <w:r>
        <w:rPr>
          <w:rFonts w:cs="Tahoma" w:ascii="Tahoma" w:hAnsi="Tahoma"/>
          <w:sz w:val="20"/>
          <w:szCs w:val="20"/>
        </w:rPr>
        <w:t xml:space="preserve"> Corresponderá a los titulares de las dependencias las responsabilidades, facultades y funciones a que se refiere este Reglamento, quienes auxiliarán al Ayuntamiento en la elaboración de los proyectos de reglamentos o acuerdos, cuyas materias correspondan a sus atribu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A los titulares de las dependencias de la Administración Pública Municipal les corresponde originalmente el trámite y resolución de los asuntos de su competencia, pero podrán delegar mediante oficio en sus subalternos las facultades consignadas en este reglamento, salvo aquellas que la Constitución Política del Estado de Chiapas, las leyes, los reglamentos o las resoluciones del Ayuntamiento que dispongan deban ser ejercidas directamente por ell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Los titulares y subordinados de las dependencias de la Administración Pública Municipal deberán conducir sus actividades con apego a la legalidad, transparencia, imparcialidad, honestidad, eficacia y eficiencia en sus funciones, en forma programada y con base en las políticas, prioridades y restricciones que establezca el Ayuntamiento por conducto del Presidente Municipal, para el logro de los objetivos y metas establecidas en los planes de Gobiern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Las dependencias y órganos de la Administración Pública Municipal, estarán obligados a coordinar entre si sus actividades y a proporcionarse la información necesaria para el buen funcionamiento de las mismas de manera pront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Para el estudio, planeación y despacho de los diversos asuntos y gestiones de la Administración Pública Municipal, el Presidente Municipal se auxiliará de las siguientes dependencias y organism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cretaría del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Tesorería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irección de Seguridad Pública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irección de Desarrollo Urban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Dirección de Asistencia Agropecua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irección de Ecologí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Dirección de Desarrollo Económic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Dirección de Salud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Dirección de Servicios Municipales;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Contraloría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xml:space="preserve"> Los titulares de la Administración Pública Municipal a que alude el artículo anterior, serán designados en los términos que señala la Ley Orgánica Municipal del Estado de Chiapas y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xml:space="preserve"> Para ser titular de las dependencias, organismos y entidades de la Administración Pública Municipal se requiere ser ciudadano mexicano, en pleno uso de sus derechos políticos y civiles, de preferencia ser vecino del Municipio, de reconocida honorabilidad y con aptitud ética para desempeñar el carg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xml:space="preserve"> Los titulares de las dependencias, organismos y entidades acordarán directamente con el Presidente Municipal o con quien así lo determin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Los titulares de las dependencias de la Administración Pública Municipal vigilarán en el ámbito de su competencia el cumplimiento de las Leyes Federales, Estatales y Municipales, así como de los planes, programas y todas aquellas disposiciones y acuerdos que emanen del Gobierno Municipal, en caso de incumplimiento, responderán incluso con su patrimonio, sobre sus actuaciones que demeriten la Hacienda Pública Municipal, sin perjuicio de las demás sanciones que correspondan por tales conductas. Contarán con las siguientes obliga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Rendir los informes inherentes a sus funciones, que les sean requeri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lanear, programar, organizar, dirigir, controlar y evaluar el funcionamiento de sus respectivas áre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Formular los proyectos, planes y programas de trabajo de la dependencia a su cargo, y proponer acciones de mejora para el óptimo desarrollo de sus fun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Participar y coadyuvar en la modernización y simplificación de los sistemas administrativ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sistir a las reuniones a que sea citado por el Honorable Cabildo y sus Comisione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as demás que les encomienden el Gobierno Municipal, el Presidente Municipal, este Reglamento y otras disposiciones legales o reglamentarias. </w:t>
      </w:r>
    </w:p>
    <w:p>
      <w:pPr>
        <w:pStyle w:val="TABULAD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Los titulares de las dependencias a que se refiere este Reglamento podrán delegar en sus subalternos cualesquiera de sus facultades, salvo aquellas que la Ley Orgánica Municipal del Estado de Chiapas u otros ordenamientos dispongan que deban ser ejercidas directamente por ellos, facilitando en todos los casos la información que requieran los integrantes del Gobierno Municipal para el adecuado cumplimiento de sus funcio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Corresponde al Presidente Municipal resolver en los casos de duda, sobre el ámbito de competencia que tengan los servidores de la Administración Pública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xml:space="preserve"> Los servidores públicos municipales, al tomar posesión de su cargo, deberán rendir formalmente la protesta de ley, en los términos siguientes: “Protesto guardar  y hacer  guardar la Constitución Política de los Estados Unidos Mexicanos, la particular del Estado, así como todas y cada una de las leyes, reglamentos y acuerdos que rijan el orden del Gobierno Municipal; y desempeñar con honestidad, lealtad, eficiencia y profesionalismo el cargo que se me encomienda, procurando en todo momento el desarrollo justo y democrático del Municipio de San Luc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xml:space="preserve"> 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1.-</w:t>
      </w:r>
      <w:r>
        <w:rPr>
          <w:rFonts w:cs="Tahoma" w:ascii="Tahoma" w:hAnsi="Tahoma"/>
          <w:sz w:val="20"/>
          <w:szCs w:val="20"/>
        </w:rPr>
        <w:t xml:space="preserve"> Los titulares de las dependencias de la Administración Pública Municipal rendirán mensualmente al Presidente Municipal un informe de sus actividades, salvo que se le solicite previamente o sobre un asunto en específic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Secretarí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La Secretaría Municipal es la encargada de auxiliar al Presidente Municipal en el buen funcionamiento del cuerpo edilicio, de las sesiones de cabildo y de la Administración Pública Municipal, así como coordinar los asuntos que este le encomiend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Le corresponde al titular de la Secretaría Municipal, además de lo plasmado en la Ley, el despacho de los siguientes asuntos:</w:t>
      </w:r>
    </w:p>
    <w:p>
      <w:pPr>
        <w:pStyle w:val="CUERPODETEXTO"/>
        <w:ind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oordinar y atender, en su caso, todas las actividades que le sean encomendadas por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uxiliar al Presidente Municipal en la conducción de la Política Interior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upervisar el cumplimiento de los acuerdos emitidos por el Ayuntamiento, e informar oportunamente al respecto al Presidente Municip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articipar en la elaboración del Plan Municipal de Desarroll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Recopilar los datos e informes necesarios para la preparación del informe anual que el Presidente Municipal debe rendir a la población a nombre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xpedir las constancias y demás certificaciones que acuerden el Ayuntamiento o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Turnar en tiempo y forma a los integrantes del cuerpo edilicio la convocatoria y el orden del día en las sesiones de cabil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sistir y coordinar las sesiones de cabildo con voz informativa, pero con vo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sistir y coordinar las sesiones de cabildo con voz informativa, pero sin vo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Formular y firmar las actas de las sesiones de cabildo, además de asentarlas en el libro correspondiente y expedir copias de las actas de cabildo a los integrantes del mism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Informar anualmente al Ayuntamiento, o cuando éste lo solicite, de la estadística de recursos de inconformidad presentados por los particulares contra actos de las autoridade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Compilar y llevar el archivo de las disposiciones jurídicas del ámbito municipal, vigilar su aplicación y cumplimiento.</w:t>
      </w:r>
    </w:p>
    <w:p>
      <w:pPr>
        <w:pStyle w:val="TABULADO"/>
        <w:tabs>
          <w:tab w:val="clear" w:pos="708"/>
          <w:tab w:val="left" w:pos="680" w:leader="none"/>
        </w:tabs>
        <w:ind w:left="680" w:hanging="680"/>
        <w:rPr>
          <w:rFonts w:ascii="Tahoma" w:hAnsi="Tahoma" w:cs="Tahoma"/>
          <w:sz w:val="20"/>
          <w:szCs w:val="20"/>
        </w:rPr>
      </w:pPr>
      <w:r>
        <w:rPr>
          <w:rFonts w:cs="Tahoma" w:ascii="Tahoma" w:hAnsi="Tahoma"/>
          <w:sz w:val="20"/>
          <w:szCs w:val="20"/>
        </w:rPr>
        <w:t>XII.-</w:t>
        <w:tab/>
        <w:t>Vigilar en auxilio de las autoridades federales el cumplimiento de las leyes y reglamentos en materia de cultos religiosos.</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III.-</w:t>
        <w:tab/>
        <w:t>Elaborar o revisar todos los acuerdos, contratos y convenios en que intervenga como parte de la Administración Pública Municipal.</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IV.-</w:t>
        <w:tab/>
        <w:t>Refrendar con su firma, todos los reglamentos y disposiciones emanados del Ayuntamiento.</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V.-</w:t>
        <w:tab/>
        <w:t>Administrar el archivo del Ayuntamiento y el archivo histórico del Municipio.</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VI.-</w:t>
        <w:tab/>
        <w:t>Cuidar de la correcta y oportuna publicación de los ordenamientos internos, acuerdos, circulares y demás disposiciones de observancia general concernientes al Municipio de San Lucas, Chiapas.</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VII.-</w:t>
        <w:tab/>
        <w:t>Vigilar la correcta utilización de los espacios destinados al comercio fijo, semifijo, regular el ambularte y el respeto a los reglamentos que regulan la actividad comercial en el Municipio.</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VIII.-</w:t>
        <w:tab/>
        <w:t>Iniciar, sustanciar y desahogar en representación de las autoridades municipales competentes, el procedimiento de clausura de negociaciones, en los casos previstos por las leyes y reglamentos vigentes.</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IX.-</w:t>
        <w:tab/>
        <w:t>Coordinar las acciones de inspección y vigilancia que lleve a cabo la Administración Pública Municipal.</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X.-</w:t>
        <w:tab/>
        <w:t>Llevar el control de los asuntos encomendados a las comisiones y organismos auxiliares y tener un seguimiento preciso de sus avances a efecto de poder informar al Ayuntamiento oportunamente.</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XI.-</w:t>
        <w:tab/>
        <w:t>Tramitar los nombramientos de los servidores públicos municipales.</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XII.-</w:t>
        <w:tab/>
        <w:t>Compilar y hacer del conocimiento de la población, las disposiciones jurídicas que tengan vigencia en el municipio.</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XIII.-</w:t>
        <w:tab/>
        <w:t>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72"/>
        <w:ind w:left="680" w:hanging="680"/>
        <w:rPr>
          <w:rFonts w:ascii="Tahoma" w:hAnsi="Tahoma" w:cs="Tahoma"/>
          <w:sz w:val="20"/>
          <w:szCs w:val="20"/>
        </w:rPr>
      </w:pPr>
      <w:r>
        <w:rPr>
          <w:rFonts w:cs="Tahoma" w:ascii="Tahoma" w:hAnsi="Tahoma"/>
          <w:sz w:val="20"/>
          <w:szCs w:val="20"/>
        </w:rPr>
        <w:t>XXIV.-</w:t>
        <w:tab/>
        <w:t>Las demás que en materia de su competencia le atribuyan al Municipio las leyes y reglamentos vigentes, o le asigne el Titular del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44.-</w:t>
      </w:r>
      <w:r>
        <w:rPr>
          <w:rFonts w:cs="Tahoma" w:ascii="Tahoma" w:hAnsi="Tahoma"/>
          <w:sz w:val="20"/>
          <w:szCs w:val="20"/>
        </w:rPr>
        <w:t xml:space="preserve"> Para el despacho de los asuntos de su competencia, el Secretario Municipal se auxiliará con las Direcciones y departamentos que a continuación se señala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Departamento Juríd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Coordinación de Ecología y Medio Amb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Dirección de Cultura y Depor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Al departamento jurídico le corresponde asesorar legalmente a las autoridades municipales para la adecuada defensa de los intereses de la Administración Pública Municipal, entre otros en los que sea parte el municipio; correspondiéndole el despacho de los siguientes asunt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Integrar y sustanciar los procedimientos y recursos, cuya tramitación corresponda a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articipar en la elaboración e instrumentación de reglamentos administrativos, así como en su reforma o adecu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nocer y tramitar los recursos administrativos que promuevan los particulares ante las autoridades del Municipio en los términos de la Le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mitir opinión jurídica cuando así lo soliciten las dependencias y organismos de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Informar periódicamente a la Secretaría Municipal del Ayuntamiento respecto de los recursos administrativos presentados por los particulares contra actos de las autoridades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Proporcionar asesoría jurídica a los ciudadanos que así lo solicit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Coordinar las actividades del centro de faltas administrativas, aplicando los lineamientos normativos vigentes en el ram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nocer de las faltas o infracciones en contra de los reglamentos de policía, que afecten de manera directa e indirecta los intereses del Ayuntamiento, dentro de su circunscripción territor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Las demás que determinen las disposiciones jurídicas aplicables o le delegue la Secretaría Municipal del Ayuntamiento dentro del ámbito de su compete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La Coordinación de Ecología y Medio Ambiente, es la encargada de planear, dirigir y controlar el programa de gestión ambiental municipal, y prestar a la comunidad los servicios básicos previstos en este precepto, al efecto le corresponde el despacho de los siguientes asu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lanear, realizar, supervisar, controlar y mantener en condiciones de operación los servicios públicos municipales que a continuación se indican:</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Limpieza de áreas pública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Coordinación con las autoridades ejidales y municipales para la ubicación de basurer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Ornato, forestación y conservación de parques, plazas y jardin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Reforestación en los márgenes de ríos y arroy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Limpieza de vías, áreas municipales y drenaje pluvial.</w:t>
      </w:r>
    </w:p>
    <w:p>
      <w:pPr>
        <w:pStyle w:val="TABULADO2"/>
        <w:rPr>
          <w:rFonts w:ascii="Tahoma" w:hAnsi="Tahoma" w:cs="Tahoma"/>
          <w:sz w:val="20"/>
          <w:szCs w:val="20"/>
        </w:rPr>
      </w:pPr>
      <w:r>
        <w:rPr>
          <w:rFonts w:cs="Tahoma" w:ascii="Tahoma" w:hAnsi="Tahoma"/>
          <w:sz w:val="20"/>
          <w:szCs w:val="20"/>
        </w:rPr>
        <w:tab/>
        <w:t>f)</w:t>
        <w:tab/>
        <w:t>Fomentar en la población el ahorro en el consumo del agua.</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g)</w:t>
        <w:tab/>
        <w:t>Limpieza de cementerios o panteones.</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h)</w:t>
        <w:tab/>
        <w:t>Perifoneo sobre acciones de limpieza.</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i)</w:t>
        <w:tab/>
        <w:t>Recolección de basura domiciliari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Fortalecer las capacidades de gestión y participación de la sociedad, en los planes, proyectos y programas ambientale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Promover los programas de educación y capacitación en materia ambiental en todos los sectores de la socie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Participar en coordinación con las autoridades federales y estatales en la atención de asuntos en materia ambiental dentro del ámbit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Difundir los programas y proyectos de conservación y desarrollo ambiental municipal así como participar en la creación, administración y conservación de las reservas ecológica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Determinar los criterios ecológicos aplicables a la formulación de planes y programas de desarrollo urbano municipales, así como para la ejecución de acciones de urbaniz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Creación del sistema de información ambiental municipal en donde se registren las acciones del Ayuntamiento emprendidas en materia ambient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Programar las acciones de educación ambiental con las dependencias relacionadas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Remitir a las instancias correspondientes, las denuncias efectuadas por la ciudadanía en materia de deterioro ambient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Promover el concurso de la población del Municipio para facilitar la prestación del servicio de limp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Las demás que determine el Ayuntamiento y que tengan por objeto el ejercicio de todas las funciones y actividades encaminadas a satisfacer necesidades sociales de servicios públicos en materia ambient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7.-</w:t>
      </w:r>
      <w:r>
        <w:rPr>
          <w:rFonts w:cs="Tahoma" w:ascii="Tahoma" w:hAnsi="Tahoma"/>
          <w:sz w:val="20"/>
          <w:szCs w:val="20"/>
        </w:rPr>
        <w:t xml:space="preserve"> La Dirección de Cultura y Deporte es la encargada de desarrollar, promover y fomentar la cultura y el deporte a través de las manifestaciones y expresiones artísticas y deportivas de los ciudadanos para propiciar la protección, conservación y enriquecimiento del patrimonio cultural deportivo del municipio y la recreación en todos sus sentidos; correspondiéndole las atribucione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Ofrecer alternativas para el desarrollo intelectual y artístico de todos los sectores del municipio a través de eventos y exposiciones científicas, culturales, artísticas, y recreativas;</w:t>
      </w:r>
    </w:p>
    <w:p>
      <w:pPr>
        <w:pStyle w:val="TABULADO"/>
        <w:rPr>
          <w:rFonts w:ascii="Tahoma" w:hAnsi="Tahoma" w:cs="Tahoma"/>
          <w:sz w:val="20"/>
          <w:szCs w:val="20"/>
        </w:rPr>
      </w:pPr>
      <w:r>
        <w:rPr>
          <w:rFonts w:cs="Tahoma" w:ascii="Tahoma" w:hAnsi="Tahoma"/>
          <w:sz w:val="20"/>
          <w:szCs w:val="20"/>
        </w:rPr>
        <w:t>II.-</w:t>
        <w:tab/>
        <w:t>Elaborar programas de conservación de la cultura reg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iseñar y establecer un programa integral de desarrollo de la cultura física, a través del deporte y la recre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rogramar y presupuestar el fondo municipal para el deporte, así como para la conservación, mantenimiento preventivo de las instalaciones deportiva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Impulsar el desarrollo de atletas y talentos de alto rendimiento en este ámbito para que representen a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stablecer eventos de reconocimientos a quienes destacan en los diferentes ámbitos del deporte en el municipio; y,</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Las demás que determinen las disposiciones jurídicas aplicables o le delegue la Secretaría Municipal dentro del ámbito de su competencia.</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Coordinación de Salu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8.-</w:t>
      </w:r>
      <w:r>
        <w:rPr>
          <w:rFonts w:cs="Tahoma" w:ascii="Tahoma" w:hAnsi="Tahoma"/>
          <w:sz w:val="20"/>
          <w:szCs w:val="20"/>
        </w:rPr>
        <w:t xml:space="preserve"> La Coordinación de Salud es la encargada de proporcionar los servicios médicos a los trabajadores del Ayuntamiento, los servicios asistenciales emergentes a la ciudadanía en general, así como determinar las políticas en materia de salubridad del municipio; y le corresponde el despacho de los siguientes asu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tender los problemas sanitarios existentes en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oordinar con las autoridades competentes la realización de campañas municipales y las actividades orientadas a prevenir y disminuir el tabaquismo, alcoholismo, drogadicción y prostitu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Atender las quejas de la ciudadanía por violación a leyes y reglamentos sanitar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efinir, vigilar y ejecutar el programa de zonas restringidas de la práctica de la prostitu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roporcionar servicios asistenciales emergentes a quienes previo estudio socioeconómico sean sujeto del mism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as demás que le señalen como de su competencia las leyes y reglamentos vigentes en el Est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Tesorerí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9.-</w:t>
      </w:r>
      <w:r>
        <w:rPr>
          <w:rFonts w:cs="Tahoma" w:ascii="Tahoma" w:hAnsi="Tahoma"/>
          <w:sz w:val="20"/>
          <w:szCs w:val="20"/>
        </w:rPr>
        <w:t xml:space="preserve"> A la Tesorería Municipal le compete recaudar y administrar los diversos ingresos que tiene derecho a percibir el Ayuntamiento, elaborar el presupuesto de egresos y proveer los sistemas informáticos a los diferentes organismos público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0.-</w:t>
      </w:r>
      <w:r>
        <w:rPr>
          <w:rFonts w:cs="Tahoma" w:ascii="Tahoma" w:hAnsi="Tahoma"/>
          <w:sz w:val="20"/>
          <w:szCs w:val="20"/>
        </w:rPr>
        <w:t xml:space="preserve"> Son facultades y obligaciones de la Tesorería Municipal, además de los establecidos en la Ley, le corresponde el despacho de los siguientes asu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Vigilar el estricto cumplimiento de las disposiciones previstas en la Constitución, así como en las Leyes, Códigos, Reglamentos y demás normas jurídicas en materia fiscal, que sean aplicables para el cumplimiento de sus fun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Llevar y mantener actualizado el padrón municipal de contribuyentes, pudiendo para tal efecto coordinarse con las diversas autoridades y dependencias de los tres niveles de gobier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Elaborar y autorizar proyectos que motiven la recaudación conforme a las políticas tributarias y sus disposiciones, estableciendo mecanismos idóneos para eficiente recaud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Planear, proyectar, coordinar y aplicar la Ley de Ingresos y el Presupuesto de Egresos, correspondiente a cada ejercicio fiscal y presentarlos a las autoridades compet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Fiscalizar la formulación e integración mensual y trimestral de los estados financieros del ejercicio presupuestario de ingresos y egresos para en su caso someterlos a aprobación del Ayunt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Efectuar los registros contables de las operaciones financieras y presupuestales e integrar la cuenta pública y enviarla oportunamente al Órgano de Fiscalización Superior del Congreso del Est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Registrar contablemente la deuda pública municipal y dictar las medidas administrativas sobre responsabilidades que afecten la haciend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Administrar los recursos financieros del Ayuntamiento a través de cuentas bancarias de inversión y de chequ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Administrar de manera directa los recursos financieros para las obras y acciones del Ramo 33 (Fondo III FISMDF y Fondo IV FAFMDF), recursos provenientes de BANOBRAS y otros programas fede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Efectuar el pago de sueldos del personal que labora en las diferentes áreas del Ayuntamiento, así como revisar y pagar los distintos conceptos y montos que se adeuden a proveedores, contratistas y otr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Verificar el cumplimiento del tabulador salarial de acuerdo a las categorías existen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Autorizar, las ampliaciones presupuestales, no incluidas en el presupuesto de egresos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Dar seguimiento y trámite a las actas de acuerdos de cabildo que les son enviadas relativos a la Tesorería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Integrar y manejar el archivo del personal del Ayuntamiento constituido por el expediente de cada trabajador;</w:t>
      </w:r>
    </w:p>
    <w:p>
      <w:pPr>
        <w:pStyle w:val="TABULADO"/>
        <w:spacing w:lineRule="atLeast" w:line="272"/>
        <w:ind w:left="567" w:hanging="794"/>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w:t>
        <w:tab/>
        <w:t>Tramitar los nombramientos y licencias de los trabajadores funcionarios al servicio del Municipio.</w:t>
      </w:r>
    </w:p>
    <w:p>
      <w:pPr>
        <w:pStyle w:val="TABULADO"/>
        <w:spacing w:lineRule="atLeast" w:line="272"/>
        <w:ind w:left="567" w:hanging="794"/>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I.-</w:t>
        <w:tab/>
        <w:t>Generar el pago de las nóminas y elaborar las altas y bajas del personal que labora al servicio del Municipio;</w:t>
      </w:r>
    </w:p>
    <w:p>
      <w:pPr>
        <w:pStyle w:val="TABULADO"/>
        <w:spacing w:lineRule="atLeast" w:line="272"/>
        <w:ind w:left="567" w:hanging="794"/>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II.-</w:t>
        <w:tab/>
        <w:t>Procurar el oportuno y correcto otorgamiento de prestaciones a los trabajadores municipales.</w:t>
      </w:r>
    </w:p>
    <w:p>
      <w:pPr>
        <w:pStyle w:val="TABULADO"/>
        <w:spacing w:lineRule="atLeast" w:line="272"/>
        <w:ind w:left="567" w:hanging="794"/>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X.-</w:t>
        <w:tab/>
        <w:t>Revisar, analizar y autorizar la creación de nuevas plazas, categorías y re categorizaciones salariales evaluando la disponibilidad de recursos presupuestales;</w:t>
      </w:r>
    </w:p>
    <w:p>
      <w:pPr>
        <w:pStyle w:val="TABULADO"/>
        <w:spacing w:lineRule="atLeast" w:line="272"/>
        <w:ind w:left="567" w:hanging="794"/>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X.-</w:t>
        <w:tab/>
        <w:t>Presentar a las autoridades correspondientes en los primeros quince días del mes de enero de cada año, la cuenta documentada del año anterior, debiendo contener el estado de posición financiera, estado de origen y aplicación de recursos y el estado de resultados que muestre el avance financiero de la hacienda municipal;</w:t>
      </w:r>
    </w:p>
    <w:p>
      <w:pPr>
        <w:pStyle w:val="TABULADO"/>
        <w:tabs>
          <w:tab w:val="clear" w:pos="708"/>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XI.-</w:t>
        <w:tab/>
        <w:t>Efectuar la determinación, liquidación y recaudación de los impuestos, derechos, productos, aprovechamientos y demás contribuciones municipales que correspondan al Ayuntamiento Municipal de conformidad con las leyes fiscales municipales, así como de aquellos ingresos que por ley o por convenio le sean conferidos;</w:t>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II.-</w:t>
        <w:tab/>
        <w:t>Notificar las resoluciones hacendarias, relativas a la determinación de crédito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TABULADO"/>
        <w:tabs>
          <w:tab w:val="clear" w:pos="708"/>
          <w:tab w:val="left" w:pos="794" w:leader="none"/>
        </w:tabs>
        <w:spacing w:lineRule="atLeast" w:line="272"/>
        <w:ind w:left="0" w:hanging="0"/>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III.-</w:t>
        <w:tab/>
        <w:t>Expedir certificados o constancias de los expedientes, relativos a los asuntos de su competencia; así como las credenciales o constancias de identificación del personal que designe, para llevar a cabo las diligencias que encomiende;</w:t>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IV.-</w:t>
        <w:tab/>
        <w:t>Dar cumplimiento a los Convenios de Coordinación fiscal;</w:t>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V.-</w:t>
        <w:tab/>
        <w:t>Intervenir en la adquisición y enajenación de bienes muebles e inmuebles que lleve a cabo el Municipio, y vigilar que dichas operaciones se ajusten a las disposiciones legales;</w:t>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VI.-</w:t>
        <w:tab/>
        <w:t xml:space="preserve"> Levantar y mantener actualizado el inventario general de los bienes muebles e inmuebles que forman parte del Patrimonio Municipal, y vigilar que dichas operaciones se ajusten a las disposiciones legales;</w:t>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VII.- Participar en la celebración de los contratos mediante los cuales se otorgue a terceros el uso o goce de bienes inmuebles del dominio municipal, y llevar el registro de los mismos para su control y cobro;</w:t>
      </w:r>
    </w:p>
    <w:p>
      <w:pPr>
        <w:pStyle w:val="CUERPODETEXTO"/>
        <w:tabs>
          <w:tab w:val="clear" w:pos="708"/>
          <w:tab w:val="left" w:pos="794" w:leader="none"/>
        </w:tabs>
        <w:spacing w:lineRule="atLeast" w:line="272"/>
        <w:ind w:left="567" w:hanging="567"/>
        <w:rPr>
          <w:rFonts w:ascii="Tahoma" w:hAnsi="Tahoma" w:cs="Tahoma"/>
          <w:sz w:val="20"/>
          <w:szCs w:val="20"/>
        </w:rPr>
      </w:pPr>
      <w:r>
        <w:rPr>
          <w:rFonts w:cs="Tahoma" w:ascii="Tahoma" w:hAnsi="Tahoma"/>
          <w:sz w:val="20"/>
          <w:szCs w:val="20"/>
        </w:rPr>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t>XXVIII.-</w:t>
        <w:tab/>
        <w:t xml:space="preserve">Tramitar y resolver los recursos administrativos que interpongan los ciudadanos en defensa de  </w:t>
      </w:r>
    </w:p>
    <w:p>
      <w:pPr>
        <w:pStyle w:val="TABULADO"/>
        <w:tabs>
          <w:tab w:val="clear" w:pos="708"/>
          <w:tab w:val="left" w:pos="794" w:leader="none"/>
        </w:tabs>
        <w:spacing w:lineRule="atLeast" w:line="27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los derechos que les asista, por los actos de autoridad que emita la Tesorería Municipal.</w:t>
      </w:r>
    </w:p>
    <w:p>
      <w:pPr>
        <w:pStyle w:val="TABULADO"/>
        <w:tabs>
          <w:tab w:val="clear" w:pos="708"/>
          <w:tab w:val="left" w:pos="794" w:leader="none"/>
        </w:tabs>
        <w:spacing w:lineRule="atLeast" w:line="272"/>
        <w:rPr>
          <w:rFonts w:ascii="Tahoma" w:hAnsi="Tahoma" w:cs="Tahoma"/>
          <w:sz w:val="20"/>
          <w:szCs w:val="20"/>
        </w:rPr>
      </w:pPr>
      <w:r>
        <w:rPr>
          <w:rFonts w:cs="Tahoma" w:ascii="Tahoma" w:hAnsi="Tahoma"/>
          <w:sz w:val="20"/>
          <w:szCs w:val="20"/>
        </w:rPr>
      </w:r>
    </w:p>
    <w:p>
      <w:pPr>
        <w:pStyle w:val="TABULADO"/>
        <w:tabs>
          <w:tab w:val="clear" w:pos="708"/>
          <w:tab w:val="left" w:pos="964" w:leader="none"/>
        </w:tabs>
        <w:rPr>
          <w:rFonts w:ascii="Tahoma" w:hAnsi="Tahoma" w:cs="Tahoma"/>
          <w:sz w:val="20"/>
          <w:szCs w:val="20"/>
        </w:rPr>
      </w:pPr>
      <w:r>
        <w:rPr>
          <w:rFonts w:cs="Tahoma" w:ascii="Tahoma" w:hAnsi="Tahoma"/>
          <w:sz w:val="20"/>
          <w:szCs w:val="20"/>
        </w:rPr>
        <w:t>XXIX.-</w:t>
        <w:tab/>
        <w:t xml:space="preserve">  Intervenir en los juicios o ante cualquier autoridad en defensa de los intereses de la Hacienda Pública Municipal;</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w:t>
        <w:tab/>
        <w:t>Autorizar el calendario de gastos y las ministraciones, así como la asignación y las adecuaciones presupuestarias con criterios de racionalidad, considerando en ellas ampliaciones y reducciones, las liberaciones, retenciones y calendarizaciones y las que corresponden a las entidades para municipales;</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I.-</w:t>
        <w:tab/>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 xml:space="preserve">XXXII.- Informar a las autoridades correspondientes, entiempo y forma de que el techo financiero de una  </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ab/>
        <w:t xml:space="preserve">  Partida presupuestal esta por finiquitarse, proponiendo las adecuaciones financieras necesarias de   las mismas y observar su cumplimiento;</w:t>
      </w:r>
    </w:p>
    <w:p>
      <w:pPr>
        <w:pStyle w:val="TABULADO"/>
        <w:tabs>
          <w:tab w:val="clear" w:pos="708"/>
          <w:tab w:val="left" w:pos="964" w:leader="none"/>
        </w:tabs>
        <w:spacing w:lineRule="atLeast" w:line="262"/>
        <w:ind w:left="0" w:hanging="0"/>
        <w:rPr>
          <w:rFonts w:ascii="Tahoma" w:hAnsi="Tahoma" w:cs="Tahoma"/>
          <w:sz w:val="20"/>
          <w:szCs w:val="20"/>
        </w:rPr>
      </w:pPr>
      <w:r>
        <w:rPr>
          <w:rFonts w:cs="Tahoma" w:ascii="Tahoma" w:hAnsi="Tahoma"/>
          <w:sz w:val="20"/>
          <w:szCs w:val="20"/>
        </w:rPr>
      </w:r>
    </w:p>
    <w:p>
      <w:pPr>
        <w:pStyle w:val="TABULADO"/>
        <w:tabs>
          <w:tab w:val="clear" w:pos="708"/>
          <w:tab w:val="left" w:pos="709" w:leader="none"/>
        </w:tabs>
        <w:spacing w:lineRule="atLeast" w:line="262"/>
        <w:rPr>
          <w:rFonts w:ascii="Tahoma" w:hAnsi="Tahoma" w:cs="Tahoma"/>
          <w:sz w:val="20"/>
          <w:szCs w:val="20"/>
        </w:rPr>
      </w:pPr>
      <w:r>
        <w:rPr>
          <w:rFonts w:cs="Tahoma" w:ascii="Tahoma" w:hAnsi="Tahoma"/>
          <w:sz w:val="20"/>
          <w:szCs w:val="20"/>
        </w:rPr>
        <w:t>XXXIII.- Custodiar y concentrar los fondos, garantías de terceros y valores financieros del Ayuntamiento;</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709" w:leader="none"/>
        </w:tabs>
        <w:spacing w:lineRule="atLeast" w:line="262"/>
        <w:rPr>
          <w:rFonts w:ascii="Tahoma" w:hAnsi="Tahoma" w:cs="Tahoma"/>
          <w:sz w:val="20"/>
          <w:szCs w:val="20"/>
        </w:rPr>
      </w:pPr>
      <w:r>
        <w:rPr>
          <w:rFonts w:cs="Tahoma" w:ascii="Tahoma" w:hAnsi="Tahoma"/>
          <w:sz w:val="20"/>
          <w:szCs w:val="20"/>
        </w:rPr>
        <w:t>XXXIV.-</w:t>
        <w:tab/>
        <w:t xml:space="preserve">Establecer medidas de control respecto de los ingresos y egresos de los organismos municipales,   </w:t>
      </w:r>
    </w:p>
    <w:p>
      <w:pPr>
        <w:pStyle w:val="TABULADO"/>
        <w:tabs>
          <w:tab w:val="clear" w:pos="708"/>
          <w:tab w:val="left" w:pos="709" w:leader="none"/>
        </w:tabs>
        <w:spacing w:lineRule="atLeast" w:line="26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sí como de los patronatos que manejen recursos municipales;</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V.- Firmar de manera mancomunada con quien lo dictamine la normatividad vigente los pagos diversos que tenga que erogar la Administración Pública Municipal;</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VI.- Diseñar el sistema de ingresos de los diferentes servicios y actividades que correspondan al Ayuntamiento;</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VII.-</w:t>
        <w:tab/>
        <w:t>Intervenir en los convenios que celebre el Ayuntamiento con el Gobierno del Estado para asumir facultades hacendarias en materia estatal y ejercerlas en los términos que señalen las leyes;</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VIII.-</w:t>
        <w:tab/>
        <w:t>Informar al Ayuntamiento de los asuntos, funciones, atribuciones y obligaciones cuando así lo requiera la legislación correspondiente vigente;</w:t>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r>
    </w:p>
    <w:p>
      <w:pPr>
        <w:pStyle w:val="TABULADO"/>
        <w:tabs>
          <w:tab w:val="clear" w:pos="708"/>
          <w:tab w:val="left" w:pos="964" w:leader="none"/>
        </w:tabs>
        <w:spacing w:lineRule="atLeast" w:line="262"/>
        <w:rPr>
          <w:rFonts w:ascii="Tahoma" w:hAnsi="Tahoma" w:cs="Tahoma"/>
          <w:sz w:val="20"/>
          <w:szCs w:val="20"/>
        </w:rPr>
      </w:pPr>
      <w:r>
        <w:rPr>
          <w:rFonts w:cs="Tahoma" w:ascii="Tahoma" w:hAnsi="Tahoma"/>
          <w:sz w:val="20"/>
          <w:szCs w:val="20"/>
        </w:rPr>
        <w:t>XXXIX.- Las demás que determinen las disposiciones jurídicas aplicables o le delegue el Ayuntamiento, dentro del ámbito de su competencia.</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Artículo 51.-</w:t>
      </w:r>
      <w:r>
        <w:rPr>
          <w:rFonts w:cs="Tahoma" w:ascii="Tahoma" w:hAnsi="Tahoma"/>
          <w:sz w:val="20"/>
          <w:szCs w:val="20"/>
        </w:rPr>
        <w:t xml:space="preserve"> Para el desahogo de los asuntos de su competencia y el mejor desempeño de sus funciones, la Tesorería estará integrada por la siguiente estructura orgánica: </w:t>
      </w:r>
    </w:p>
    <w:p>
      <w:pPr>
        <w:pStyle w:val="CUERPODETEXT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I.</w:t>
        <w:tab/>
        <w:t xml:space="preserve">Coordinación General de Política Fiscal: </w:t>
      </w:r>
    </w:p>
    <w:p>
      <w:pPr>
        <w:pStyle w:val="CUERPODETEXTO"/>
        <w:spacing w:lineRule="atLeast" w:line="262"/>
        <w:rPr>
          <w:rFonts w:ascii="Tahoma" w:hAnsi="Tahoma" w:cs="Tahoma"/>
          <w:sz w:val="20"/>
          <w:szCs w:val="20"/>
        </w:rPr>
      </w:pPr>
      <w:r>
        <w:rPr>
          <w:rFonts w:cs="Tahoma" w:ascii="Tahoma" w:hAnsi="Tahoma"/>
          <w:sz w:val="20"/>
          <w:szCs w:val="20"/>
        </w:rPr>
      </w:r>
    </w:p>
    <w:p>
      <w:pPr>
        <w:pStyle w:val="TABULADO2"/>
        <w:spacing w:lineRule="atLeast" w:line="262"/>
        <w:rPr>
          <w:rFonts w:ascii="Tahoma" w:hAnsi="Tahoma" w:cs="Tahoma"/>
          <w:sz w:val="20"/>
          <w:szCs w:val="20"/>
        </w:rPr>
      </w:pPr>
      <w:r>
        <w:rPr>
          <w:rFonts w:cs="Tahoma" w:ascii="Tahoma" w:hAnsi="Tahoma"/>
          <w:sz w:val="20"/>
          <w:szCs w:val="20"/>
        </w:rPr>
        <w:tab/>
        <w:t>a)</w:t>
        <w:tab/>
        <w:t xml:space="preserve">Departamento de Recaudación. </w:t>
      </w:r>
    </w:p>
    <w:p>
      <w:pPr>
        <w:pStyle w:val="TABULADO2"/>
        <w:spacing w:lineRule="atLeast" w:line="262"/>
        <w:rPr>
          <w:rFonts w:ascii="Tahoma" w:hAnsi="Tahoma" w:cs="Tahoma"/>
          <w:sz w:val="20"/>
          <w:szCs w:val="20"/>
        </w:rPr>
      </w:pPr>
      <w:r>
        <w:rPr>
          <w:rFonts w:cs="Tahoma" w:ascii="Tahoma" w:hAnsi="Tahoma"/>
          <w:sz w:val="20"/>
          <w:szCs w:val="20"/>
        </w:rPr>
      </w:r>
    </w:p>
    <w:p>
      <w:pPr>
        <w:pStyle w:val="TABULADO2"/>
        <w:spacing w:lineRule="atLeast" w:line="262"/>
        <w:rPr>
          <w:rFonts w:ascii="Tahoma" w:hAnsi="Tahoma" w:cs="Tahoma"/>
          <w:sz w:val="20"/>
          <w:szCs w:val="20"/>
        </w:rPr>
      </w:pPr>
      <w:r>
        <w:rPr>
          <w:rFonts w:cs="Tahoma" w:ascii="Tahoma" w:hAnsi="Tahoma"/>
          <w:sz w:val="20"/>
          <w:szCs w:val="20"/>
        </w:rPr>
        <w:tab/>
        <w:t>b)</w:t>
        <w:tab/>
        <w:t xml:space="preserve">Departamento de Catastro Municipal. </w:t>
      </w:r>
    </w:p>
    <w:p>
      <w:pPr>
        <w:pStyle w:val="TABULADO2"/>
        <w:spacing w:lineRule="atLeast" w:line="262"/>
        <w:rPr>
          <w:rFonts w:ascii="Tahoma" w:hAnsi="Tahoma" w:cs="Tahoma"/>
          <w:sz w:val="20"/>
          <w:szCs w:val="20"/>
        </w:rPr>
      </w:pPr>
      <w:r>
        <w:rPr>
          <w:rFonts w:cs="Tahoma" w:ascii="Tahoma" w:hAnsi="Tahoma"/>
          <w:sz w:val="20"/>
          <w:szCs w:val="20"/>
        </w:rPr>
      </w:r>
    </w:p>
    <w:p>
      <w:pPr>
        <w:pStyle w:val="TABULADO2"/>
        <w:spacing w:lineRule="atLeast" w:line="262"/>
        <w:rPr>
          <w:rFonts w:ascii="Tahoma" w:hAnsi="Tahoma" w:cs="Tahoma"/>
          <w:sz w:val="20"/>
          <w:szCs w:val="20"/>
        </w:rPr>
      </w:pPr>
      <w:r>
        <w:rPr>
          <w:rFonts w:cs="Tahoma" w:ascii="Tahoma" w:hAnsi="Tahoma"/>
          <w:sz w:val="20"/>
          <w:szCs w:val="20"/>
        </w:rPr>
        <w:tab/>
        <w:t>c)</w:t>
        <w:tab/>
        <w:t>Departamento Financiero y Contabl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b/>
          <w:bCs/>
          <w:sz w:val="20"/>
          <w:szCs w:val="20"/>
        </w:rPr>
        <w:t>Artículo 52.-</w:t>
      </w:r>
      <w:r>
        <w:rPr>
          <w:rFonts w:cs="Tahoma" w:ascii="Tahoma" w:hAnsi="Tahoma"/>
          <w:sz w:val="20"/>
          <w:szCs w:val="20"/>
        </w:rPr>
        <w:t xml:space="preserve"> Compete a la Coordinación General de Política Fiscal, recaudar los diversos ingresos que tiene derecho a percibir el Gobierno Municipal, previstos en la legislación fiscal y demás ordenamientos aplicables, así como las derivadas de los convenios de colaboración administrativa, celebrados con el Estado y la Federación, correspondiéndole las atribucione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Vigilar el estricto cumplimiento de las disposiciones previstas en la Constitución Política de los Estados Unidos Mexicanos, la Constitución Política del Estado de Chiapas, así como en las leyes, códigos, reglamentos y demás normas jurídicas en materia fiscal, que sean aplicables para el cumplimiento de sus fun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levar y mantener actualizado el padrón municipal de contribuyentes, para ello podrá coordinarse con las diversas autoridades y dependencias de los tres órdenes de gobiern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jecutar proyectos que motiven la recaudación conforme a las políticas tributarias y sus disposiciones, estableciendo mecanismos idóneos para una eficiente recaud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Recibir, revisar y distribuir los recibos oficiales de los cobros efectuados por el personal facultado para ello, que laboran en la Administración Pública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laborar las formas oficiales de las declaraciones, solicitudes, avisos y demás documentos requeridos por las disposiciones fiscales municipales en materia de su competenc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Efectuar la determinación, liquidación y recaudación de los impuestos, derechos, productos, aprovechamientos y demás contribuciones municipales que correspondan al Gobierno Municipal, de conformidad con las leyes fiscales municipales, así como de aquellos ingresos que por ley o por convenio le sean conferi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Requerir a los contribuyentes cuando se les detecten errores aritméticos, omisiones u otros que aparezcan en las declaraciones, solicitudes o avis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Dirigir y controlar el Catastro Municipal a través de la integración, conservación y actualización de los registros y sistemas de información necesarios para identificar y catalogar los elementos físicos, técnicos, administrativos, geográficos, estadísticos, fiscales, económicos y jurídicos de los predios e inmuebles que conforman el territorio Municipal, así como vigilar y exigir el cumplimiento de sus obligaciones fisc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Dictar las instrucciones técnicas y administrativas a que deberán sujetarse las operaciones catastrales y vigilar el desarrollo de las funciones catastr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Promover y proponer la determinación, actualización y modificación en su caso, de los valores unitarios de terrenos y construcciones, así como de los coeficientes de incremento y deméri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Las demás que determinen las disposiciones jurídicas aplicab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3.-</w:t>
      </w:r>
      <w:r>
        <w:rPr>
          <w:rFonts w:cs="Tahoma" w:ascii="Tahoma" w:hAnsi="Tahoma"/>
          <w:sz w:val="20"/>
          <w:szCs w:val="20"/>
        </w:rPr>
        <w:t xml:space="preserve"> A la Dirección Financiera y Contable le corresponde aplicar, supervisar, controlar y evaluar el presupuesto de egresos de la Administración Pública Municipal, así mismo los recursos aplicados en la ejecución de obras y acciones derivadas del Plan Municipal de Desarrollo, siguiendo los lineamientos y normatividad vigente en materia de egresos; correspondiéndole las atribucione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oadyuvar en la elaboración del presupuesto de egresos conforme al marco legal emitido por el Honorable Congreso del Estado, así como vigilar que el mismo se ejerza de acuerdo a los techos presupuestales autorizados y a las disposiciones normativ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fectuar los registros contables de las operaciones financieras y presupuestales e integrar la Cuenta Pública Municipal y remitirla oportunamente al Congreso del Estado y al Órgano de Fiscalización Superior del Congreso del Estado (OFSCE);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Registrar contablemente la Deuda Pública Municipal y adoptar las medidas administrativas sobre responsabilidades que afecten la Hacienda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Realizar las actividades para la administración de los recursos financieros del Gobierno Municipal a través de cuentas bancarias de inversión y de cheques, referente a los recursos de gasto corr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fectuar el pago de sueldos del personal que labora en las diferentes áreas del Gobierno Municipal, así como revisar y pagar los distintos conceptos y montos que se adeuden a proveedores, contratistas y ot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Informar al Tesorero, en tiempo y forma, la situación presupuestal que guardan las diversas áreas, proponiendo en su caso las adecuaciones necesarias para su regulación presupuest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Cumplir con lo dispuesto en el tabulador salarial de acuerdo a las categorías exist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Someter a aprobación del Tesorero Municipal, las ampliaciones presupuestales, no incluidas en el presupuesto de egresos municipal; </w:t>
      </w:r>
    </w:p>
    <w:p>
      <w:pPr>
        <w:pStyle w:val="TABULADO"/>
        <w:rPr>
          <w:rFonts w:ascii="Tahoma" w:hAnsi="Tahoma" w:cs="Tahoma"/>
          <w:sz w:val="20"/>
          <w:szCs w:val="20"/>
        </w:rPr>
      </w:pPr>
      <w:r>
        <w:rPr>
          <w:rFonts w:cs="Tahoma" w:ascii="Tahoma" w:hAnsi="Tahoma"/>
          <w:sz w:val="20"/>
          <w:szCs w:val="20"/>
        </w:rPr>
        <w:t xml:space="preserve">IX. </w:t>
        <w:tab/>
        <w:t xml:space="preserve">Dar seguimiento y trámite a las actas de acuerdos del Honorable Cabildo que son enviadas al Tesorero Municipal para cumplimentar los puntos contenidos en ella relativos a la Tesorería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Integrar y enviar al Congreso del Estado, las Fichas Técnicas de los Expedientes Unitarios de las obras y acciones ejecutadas con recursos del Programa de Inversión Municipal;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I.</w:t>
        <w:tab/>
        <w:t xml:space="preserve">Revisar y analizar la creación de nuevas plazas, categorías y re categorizaciones salariales, evaluando la disponibilidad de recursos presupuestales, para su autorización por la Tesorería Municip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Las demás que determinen las disposiciones legales aplicables o le delegue la Tesorería Municipal dentro del ámbito de su competenc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Vigilar que los recursos autorizados a través de las diversas fuentes de financiamiento sean aplicados de conformidad con lo establecido en la normatividad vig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Administrar el Programa de Inversión Municipal, que incluya todas las fuentes de financiamiento a las que tiene acceso el Municipio;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Realizar la previsión del presupuesto de egresos para la ejecución de obras y/o acciones con los recursos conveni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 xml:space="preserve">Presentar la comprobación de recursos ante el Honorable Congreso del Estado e instancias normativas Federales y Estatales, de conformidad con la normatividad vig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 xml:space="preserve">Dar seguimiento a la ministración de los recursos autorizados de las diversas fuentes de financiamiento de que dispone el gobiern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 xml:space="preserve">Integrar los reportes de avances financieros de las obras y/o acciones ejecutadas con recursos FISMDF, FAFMDF y extraordinarios, así como los requisitos de evaluación que establece el Manual de Operación del Ramo 33 vigente, para su consolidación con la Secretaría de Planeación, a fin de entregar los reportes correspondientes a las diversas instancias normativ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I.</w:t>
        <w:tab/>
        <w:t xml:space="preserve">Emitir de manera mensual, trimestral y cierre anual, los reportes financieros correspondientes a las diversas fuentes de financiamiento autorizad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 xml:space="preserve">Cumplir con la integración y entrega de información financiera a las diversas instancias normativas Estatales y Federales, de conformidad con la normatividad estableci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w:t>
        <w:tab/>
        <w:t xml:space="preserve">Llevar el seguimiento y control de los recursos aplicados para las obras y/o acciones autorizadas y ejecutadas;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I.</w:t>
        <w:tab/>
        <w:t xml:space="preserve">Las demás que determinen las disposiciones jurídicas aplicable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 Dirección de Seguridad Públic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4.-</w:t>
      </w:r>
      <w:r>
        <w:rPr>
          <w:rFonts w:cs="Tahoma" w:ascii="Tahoma" w:hAnsi="Tahoma"/>
          <w:sz w:val="20"/>
          <w:szCs w:val="20"/>
        </w:rPr>
        <w:t xml:space="preserve"> La Dirección de Seguridad Pública Municipal es la encargada de cumplir y hacer cumplir las disposiciones previstas en la Constitución Política de los Estados Unidos Mexicanos, la particular del Estado, circulares, y las leyes que de ella emanen en lo relativo a seguridad pública, tránsito y vialidad, y protección civil; así como del Bando de Policía y Buen Gobierno, con el fin de proporcionar seguridad manteniendo el orden y la tranquilidad de los habitantes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55.-</w:t>
      </w:r>
      <w:r>
        <w:rPr>
          <w:rFonts w:cs="Tahoma" w:ascii="Tahoma" w:hAnsi="Tahoma"/>
          <w:sz w:val="20"/>
          <w:szCs w:val="20"/>
        </w:rPr>
        <w:t xml:space="preserve"> Además de las facultades y obligaciones establecidas en la Ley, le corresponde el despacho de los siguientes asu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eservar la seguridad y el orden público dentro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evenir la comisión de delitos, proteger a las personas; así como sus propiedades, posesiones y derech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Auxiliar, dentro del marco legal correspondiente, al Ministerio Público, autoridades administrativas y judiciales, en el ámbito de su competencia y en los asuntos oficiales que le solicit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Respetar y hacer respetar las disposiciones legales aplicables en el Municipio en materia de Seguridad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Aprehender a los delincuentes en los casos de flagrante delito y en los de notoria urgencia cuando se trate de delitos graves y que por razones de la hora, el lugar, o la distancia no haya autoridad judicial que expida la orden de aprehensión y exista temor fundado de que el presunto responsable se sustraerá a la acción de la justicia, y ponerlos inmediatamente a disposición de las autoridades compet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Contribuir a la seguridad pública de la sociedad realizando tareas de prevención de ilícitos y labores de protección civil o auxilio de la población cuando se requier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Velar por el cumplimiento de las disposiciones establecidas en los reglamentos y ordenamientos municipales, así como en las disposiciones y acuerdos emanados del Ayuntamiento o del Presidente Municipal en su ca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adyuvar con las instituciones federales, estatales y municipales para combatir la delincuencia, aplicando las leyes, reglamentos, decretos y convenios a fin de garantizar el orden jurídico y fomentar la participación ciudadana en materia de seguridad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sistir a las reuniones del Consejo Municipal de Seguridad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Velar por las garantías y derechos constitucionales de los deteni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Las demás que determinen las disposiciones jurídicas aplicables o le delegue el Ejecutivo Municipal dentro del ámbito de su compet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Artículo 55.-</w:t>
      </w:r>
      <w:r>
        <w:rPr>
          <w:rFonts w:cs="Tahoma" w:ascii="Tahoma" w:hAnsi="Tahoma"/>
          <w:sz w:val="20"/>
          <w:szCs w:val="20"/>
        </w:rPr>
        <w:t xml:space="preserve"> Para su mejor funcionamiento la Dirección de Seguridad Pública Municipal contará con la dirección y coordinación que a continuación se señalan:</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Coordinación Municipal de Tránsito y Vial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Coordinación Municipal de Protección Civi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6.-</w:t>
      </w:r>
      <w:r>
        <w:rPr>
          <w:rFonts w:cs="Tahoma" w:ascii="Tahoma" w:hAnsi="Tahoma"/>
          <w:sz w:val="20"/>
          <w:szCs w:val="20"/>
        </w:rPr>
        <w:t xml:space="preserve"> La Coordinación Municipal de Tránsito y Vialidad, le corresponde instrumentar el adecuado y permanente flujo vehicular, la seguridad vial y el respeto de los reglamentos que regulan el tránsito de automóviles, camiones y demás vehículos en el Municipio con el fin de mantener el orden público, correspondiéndole el despacho de los siguientes asu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Vigilar el tránsito vehicular en 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Planear, dirigir y controlar la revisión de automóviles y vehículos automoto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Instrumentar con señalamientos el tránsito de vehículos y peatones en 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Inducir la educación vial entre la población particularmente entre los niños y los jóvenes escola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Promover la intervención de la población del Municipio, a fin de realizar propuestas para facilitar el tránsito vehicula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Fomentar la participación ciudadana que permita la adecuada capacitación de los conductores de vehícul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Fomentar en la población el respeto al peatón y a las normas de tránsi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Promover la acción de la comunidad encaminada a denunciar las conductas irregulares que llegare a presentar el personal de la Secretarí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Los demás que en las materias de su competencia le atribuyan al Municipio las leyes y reglamentos vigentes o le asigne el Presidente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57.-</w:t>
      </w:r>
      <w:r>
        <w:rPr>
          <w:rFonts w:cs="Tahoma" w:ascii="Tahoma" w:hAnsi="Tahoma"/>
          <w:sz w:val="20"/>
          <w:szCs w:val="20"/>
        </w:rPr>
        <w:t xml:space="preserve"> La Coordinación Municipal de Protección Civil, es la encargada de regular e implementar las acciones relativas a la prevención y salvaguarda de las personas, sus bienes y su entorno; así como el funcionamiento de los servicios públicos y equipamiento estratégico en caso de riesgo, siniestro o desastre; correspondiéndole el despacho de los siguientes asunt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plicar la normatividad y vigilar el debido cumplimiento a las disposiciones contenidas en el Reglamento Municipal de Protección Civi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Identificar y diagnosticar los riesgos a que está expuesta la población del municipio y alertar a la pobl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Elaborar, operar y coordinar el Programa Anual de Protección Civil, los programas especiales y el Plan Municipal de Contingencia aprobado por el Conse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Instrumentar un sistema de seguimiento y autoevaluación del Programa Municipal de Protección Civil e informar sobre el funcionamiento y avanc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Establecer el sistema de comunicación con organismos que realicen acciones de monitoreo permanente para vigilar la posible ocurrencia de fenómenos natu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Promover la participación de la ciudadanía en la ejecución de los programas y acciones en materia de Protección Civi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Formular el análisis de la magnitud de una emergencia e informa a la superior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Establecer y coordinar los centros de acopio de recursos y abastecimien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Coordinar la integración del Consejo Municipal de Protección Civi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Las demás que determinen las disposiciones jurídicas aplicables o le delegue la secretaría de seguridad pública municipal dentro del ámbito de su competenci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 la Dirección de Obras Púb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58.-</w:t>
      </w:r>
      <w:r>
        <w:rPr>
          <w:rFonts w:cs="Tahoma" w:ascii="Tahoma" w:hAnsi="Tahoma"/>
          <w:sz w:val="20"/>
          <w:szCs w:val="20"/>
        </w:rPr>
        <w:t xml:space="preserve"> La Dirección de Obras Públicas es el área encargada de planear, organizar, dirigir, controlar, evaluar y entregar las obras públicas municipales de acuerdo a los lineamientos del Plan Municipal de Desarrollo y a la Reglamentación de la Ley de Obra Pública vigente y le corresponde el despacho de los siguientes asu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upervisar y aprobar los presupuestos de la obra pública, con las dependencias que correspond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omover la participación ciudadana en la instrumentación de los programas de la obra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oponer y aplicar las bases a que deben ajustarse los concursos para la adjudicación de los contratos de obra pública de acuerdo a los lineamientos vigentes en esta materia, así como vigilar el estricto cumplimiento de los mism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Presentar al comité interno para la contratación de la obra pública del Municipio, la documentación necesaria para que éste dictamine y falle sobre la adjudicación de cada ob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Realizar la contratación de las obras públicas y ejecutar los trámites de la documentación requerida para tal fin, así como los convenios que durante la ejecución de la obra proced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Supervisar los informes periódicos de los avances físicos y financieros de cada obra, vigilando el cumplimiento del programa de ejecución de los trabaj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Determinar los estándares de calidad en los procesos de supervisión y operación de la obra pública;</w:t>
      </w:r>
    </w:p>
    <w:p>
      <w:pPr>
        <w:pStyle w:val="TABULADO"/>
        <w:rPr>
          <w:rFonts w:ascii="Tahoma" w:hAnsi="Tahoma" w:cs="Tahoma"/>
          <w:sz w:val="20"/>
          <w:szCs w:val="20"/>
        </w:rPr>
      </w:pPr>
      <w:r>
        <w:rPr>
          <w:rFonts w:cs="Tahoma" w:ascii="Tahoma" w:hAnsi="Tahoma"/>
          <w:sz w:val="20"/>
          <w:szCs w:val="20"/>
        </w:rPr>
        <w:t>VIII.-</w:t>
        <w:tab/>
        <w:t>Controlar la recepción de las estimaciones para su revisión y conciliación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utorizar en su caso, con base en la legislación aplicable, las solicitudes de ajuste de costos presentadas por los contratist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Coadyuvar con las áreas correspondientes, para realizar los trámites de pago a: contratistas, proveedores y personal de camp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Integrar las actas de Entrega-Recepción, finiquitos y demás documentación comprobatoria, a efecto de realizar la comprobación de los recursos asignados ante las instancia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Entregar la obra pública a la comunidad y a las instancias municipales, estatales y federales, según correspond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Los demás que en las materias de su competencia le atribuyan al municipio las leyes y reglamentos vigentes, o le asigne el Presidente Municipal.</w:t>
      </w:r>
    </w:p>
    <w:p>
      <w:pPr>
        <w:pStyle w:val="TITULAR"/>
        <w:jc w:val="left"/>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De la Dirección de Fomento Agropecuar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9.-</w:t>
      </w:r>
      <w:r>
        <w:rPr>
          <w:rFonts w:cs="Tahoma" w:ascii="Tahoma" w:hAnsi="Tahoma"/>
          <w:sz w:val="20"/>
          <w:szCs w:val="20"/>
        </w:rPr>
        <w:t xml:space="preserve"> La Dirección de Fomento Agropecuario es la encargada de instrumentar y aplicar programas y proyectos para fomentar el desarrollo económico del Municipio; correspondiéndole el despacho de los siguientes asunt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Buscar medios alternativos para mejorar la calidad de vida de los habitante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lanear y priorizar la demanda comunitaria que permita el desarrollo social de cada una de las zon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Brindar asesoría y capacitación a productores, de acuerdo a las actividades de cada reg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Instrumentar y fomentar la actividad productiva, agropecuaria y toda actividad económica en general; mediante el otorgamiento de apoyos específicos para su instalación, desarrollo y moderniz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Elaborar los expedientes técnicos y realizar las gestiones necesarias ante la dependencia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Instrumentar convenios de colaboración económica entre empresarios y productores de otros municipios de la Ent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Desarrollar los programas de inversión que puedan ser factibles de realizarse en el municipio, para elevar la planta produc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Identificar proyectos tecnológicos-productivos para el municipio, desarrollando su viabilidad;</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Dar seguimiento a los proyectos terminados, con el objeto de poder establecer parámetros respecto al grado de beneficio social y económ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Coadyuvar en beneficio del Municipio, con las autoridades ejidales e instancias gubernament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Gestionar en coordinación con el Presidente Municipal, miembros del cabildo y autoridades ejidales, proyectos productivos con la Secretaría del Campo, SEDESOL, Reforma Agraria y demás dependencias afi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Identificar proyectos tecnológicos-productivos para el municipio, desarrollando su viabi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Las demás que determinen las disposiciones jurídicas aplicables o le delegue el ejecutivo municipal dentro del ámbito de su competenci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 Contralorí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0.-</w:t>
      </w:r>
      <w:r>
        <w:rPr>
          <w:rFonts w:cs="Tahoma" w:ascii="Tahoma" w:hAnsi="Tahoma"/>
          <w:sz w:val="20"/>
          <w:szCs w:val="20"/>
        </w:rPr>
        <w:t xml:space="preserve"> La Contraloría Municipal, será la encargada de planear, organizar, supervisar y evaluar a través de auditorías a las dependencias y organismos de la administración pública municipal, para el cumplimiento de las normas, reglamentos y disposiciones aplicables en su ámbito de competencia, con el fin de contribuir en la correcta aplicación y uso transparente de los bienes y recursos del Ayuntamiento; correspondiéndole el despacho de los siguientes asu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lanear, organizar y coordinar los sistemas de control y evaluación de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stablecer y expedir los manuales que regulan el funcionamiento de los procedimientos de control de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Vigilar el cumplimento de las normas de control y fiscalización administrativa interna, así como asesorar y apoyar a las dependencia en el cumplimiento y aplicación de dichas normas de contro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levar a cabo revisiones, auditorías y peritajes por acuerdo del Presidente Municipal, por si, o a solicitud de las dependencias con el objeto de promover la eficiencia en sus operaciones y verificar el cumplimiento de los objetivos contenidos en sus program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Inspeccionar, vigilar y supervisar, que en la administración municipal se cumpla con las normas y disposiciones de la ley de presupuestos, contabilidad y gasto público en materia de sistemas de registro y contabilidad, contratación de servicios, obras públicas, adquisiciones, arrendamientos, conservación, uso, destino, afectación enajenación y desincorporación de bienes muebles e inmue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Vigilar que se cumplan la disposiciones de los contratos, acuerdos y convenios celebrados entre el Ayuntamiento y otras entidades de interés público o privado, de donde se derive y aplique la inversión de fondos públicos;</w:t>
      </w:r>
    </w:p>
    <w:p>
      <w:pPr>
        <w:pStyle w:val="TABULADO"/>
        <w:ind w:left="0" w:hanging="0"/>
        <w:rPr>
          <w:rFonts w:ascii="Tahoma" w:hAnsi="Tahoma" w:cs="Tahoma"/>
          <w:sz w:val="20"/>
          <w:szCs w:val="20"/>
        </w:rPr>
      </w:pPr>
      <w:r>
        <w:rPr>
          <w:rFonts w:cs="Tahoma" w:ascii="Tahoma" w:hAnsi="Tahoma"/>
          <w:sz w:val="20"/>
          <w:szCs w:val="20"/>
        </w:rPr>
      </w:r>
    </w:p>
    <w:p>
      <w:pPr>
        <w:pStyle w:val="TABULADO"/>
        <w:tabs>
          <w:tab w:val="clear" w:pos="708"/>
          <w:tab w:val="left" w:pos="680" w:leader="none"/>
        </w:tabs>
        <w:ind w:left="680" w:hanging="680"/>
        <w:rPr>
          <w:rFonts w:ascii="Tahoma" w:hAnsi="Tahoma" w:cs="Tahoma"/>
          <w:sz w:val="20"/>
          <w:szCs w:val="20"/>
        </w:rPr>
      </w:pPr>
      <w:r>
        <w:rPr>
          <w:rFonts w:cs="Tahoma" w:ascii="Tahoma" w:hAnsi="Tahoma"/>
          <w:sz w:val="20"/>
          <w:szCs w:val="20"/>
        </w:rPr>
        <w:t>VII.-</w:t>
        <w:tab/>
        <w:t>Analizar y evaluar los sistemas y procedimientos administrativos de control interno y los manuales técnicos y operativos que se requieran en las dependencias;</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VIII.-</w:t>
        <w:tab/>
        <w:t>Informar al Presidente y Síndico Municipal sobre el resultado de la evaluación de las dependencias y organismos que hayan sido objeto de verificación y vigilancia.</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IX.-</w:t>
        <w:tab/>
        <w:t>Sugerir la intervención o participación de auditores externos y consultores que coadyuven al cumplimiento de las funciones de verificación y vigilancia; los auditores externos se coordinaran con la Contraloría General Municipal y a su vez envíen los resultados de su intervención a este órgano de control municipal, para que se obtenga una sola fuente de información;</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w:t>
        <w:tab/>
        <w:t>Vigilar que la obra pública municipal se realice de acuerdo a la programación y presupuestario, supervisándola directamente, sin demérito de la responsabilidad de la entidad encargada de la ejecución de dicha obra;</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I.-</w:t>
        <w:tab/>
        <w:t>Evaluar la programación, promoción, documentación y la ejecución de las obras de programa de desarrollo social en coordinación con las instancias municipales, estatales y federales competentes en la materia;</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II.-</w:t>
        <w:tab/>
        <w:t>Supervisar la adquisición y enajenación de bienes muebles e inmuebles que lleve a cabo el Ayuntamiento y vigilar que dichas operaciones se ajusten a las disposiciones legales;</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III.-</w:t>
        <w:tab/>
        <w:t>Vigilar el debido cumplimiento de las normas para la entrega recepción de las dependencias;</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IV.-</w:t>
        <w:tab/>
        <w:t>Vigilar que se cumplan las disposiciones relativas a la declaración de la situación patrimonial de conformidad con lo establecido en la Ley de Responsabilidades de los Servidores Públicos del Estado de Chiapas;</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V.-</w:t>
        <w:tab/>
        <w:t>Ejercer funciones de supervisión para mantener actualizado el inventario general de los bienes muebles e inmuebles que constituyen el patrimonio del Municipio;</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VI.-</w:t>
        <w:tab/>
        <w:t>Conocer, integrar y poner en estado de resolución los procedimientos administrativos de su competencia de conformidad con lo dispuesto en este reglamento y demás disposiciones legales aplicables;</w:t>
      </w:r>
    </w:p>
    <w:p>
      <w:pPr>
        <w:pStyle w:val="TABULADO"/>
        <w:tabs>
          <w:tab w:val="clear" w:pos="708"/>
          <w:tab w:val="left" w:pos="680" w:leader="none"/>
        </w:tabs>
        <w:spacing w:lineRule="atLeast" w:line="290"/>
        <w:ind w:left="0" w:hanging="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VII.-</w:t>
        <w:tab/>
        <w:t>Recibir quejas y denuncias por incumplimiento de las obligaciones o por inobservancia de la Ley de Responsabilidad de los Servidores Públicos del Estado de Chiapas; practicar investigaciones sobre sus actos, determinar las responsabilidades y proponer al Ayuntamiento las sanciones que correspondan; y,</w:t>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r>
    </w:p>
    <w:p>
      <w:pPr>
        <w:pStyle w:val="TABULADO"/>
        <w:tabs>
          <w:tab w:val="clear" w:pos="708"/>
          <w:tab w:val="left" w:pos="680" w:leader="none"/>
        </w:tabs>
        <w:spacing w:lineRule="atLeast" w:line="290"/>
        <w:ind w:left="680" w:hanging="680"/>
        <w:rPr>
          <w:rFonts w:ascii="Tahoma" w:hAnsi="Tahoma" w:cs="Tahoma"/>
          <w:sz w:val="20"/>
          <w:szCs w:val="20"/>
        </w:rPr>
      </w:pPr>
      <w:r>
        <w:rPr>
          <w:rFonts w:cs="Tahoma" w:ascii="Tahoma" w:hAnsi="Tahoma"/>
          <w:sz w:val="20"/>
          <w:szCs w:val="20"/>
        </w:rPr>
        <w:t>XVIII.-</w:t>
        <w:tab/>
        <w:t>Los demás que en las materias de su competencia le atribuyan al Municipio las leyes y reglamentos vigentes, o le asigne el Presidente Municipal.</w:t>
      </w:r>
    </w:p>
    <w:p>
      <w:pPr>
        <w:pStyle w:val="CUERPODETEXTO"/>
        <w:ind w:hanging="0"/>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X</w:t>
      </w:r>
    </w:p>
    <w:p>
      <w:pPr>
        <w:pStyle w:val="TITULAR"/>
        <w:spacing w:lineRule="atLeast" w:line="272"/>
        <w:rPr>
          <w:rFonts w:ascii="Tahoma" w:hAnsi="Tahoma" w:cs="Tahoma"/>
          <w:sz w:val="20"/>
          <w:szCs w:val="20"/>
        </w:rPr>
      </w:pPr>
      <w:r>
        <w:rPr>
          <w:rFonts w:cs="Tahoma" w:ascii="Tahoma" w:hAnsi="Tahoma"/>
          <w:sz w:val="20"/>
          <w:szCs w:val="20"/>
        </w:rPr>
        <w:t>De la Coordinación del Depor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1.-</w:t>
      </w:r>
      <w:r>
        <w:rPr>
          <w:rFonts w:cs="Tahoma" w:ascii="Tahoma" w:hAnsi="Tahoma"/>
          <w:sz w:val="20"/>
          <w:szCs w:val="20"/>
        </w:rPr>
        <w:t xml:space="preserve"> La Coordinación del Deporte tendrá las siguientes atribu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Promover la práctica de disciplinas deportivas entre los diferentes sectores de la población Acalte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Implementar programas, proyectos y acciones deportivas en la comunidad para el fomento de la cultura físi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Realizar convenios de colaboración con instituciones públicas y privadas del ámbito deportivo, que propicien el desarrollo de programas integrales de la cultura física, deporte y recre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Establecer programas para operar en el ámbito municipal el fondo establecido para el deporte, así como para el mantenimiento preventivo y correctivo de las instalaciones deportiv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Impulsar la activación física permanente en espacios recreativos con instructores deportivos capacita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Promover y gestionar, en el ámbito municipal acciones para el desarrollo de atletas y talentos de alto rendimiento, que no cuenten con recursos económic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Desarrollar la infraestructura y acondicionar los espacios deportivos destinados por el ayuntamiento para el uso de la población San Luqueñ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Programar y desarrollar la etapa municipal de la olimpiada nacional;</w:t>
      </w:r>
    </w:p>
    <w:p>
      <w:pPr>
        <w:pStyle w:val="TABULADO"/>
        <w:spacing w:lineRule="atLeast" w:line="272"/>
        <w:ind w:left="0" w:hanging="0"/>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Formular y organizar en coordinación con las dependencias que correspondan los juegos de la tercera e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Establecer eventos de reconocimiento a quienes destacan o impulsan el deporte en el Municipio;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Las demás que determinen las disposiciones jurídicas aplicables dentro del ámbito de su competenci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X</w:t>
      </w:r>
    </w:p>
    <w:p>
      <w:pPr>
        <w:pStyle w:val="TITULAR"/>
        <w:spacing w:lineRule="atLeast" w:line="272"/>
        <w:rPr>
          <w:rFonts w:ascii="Tahoma" w:hAnsi="Tahoma" w:cs="Tahoma"/>
          <w:sz w:val="20"/>
          <w:szCs w:val="20"/>
        </w:rPr>
      </w:pPr>
      <w:r>
        <w:rPr>
          <w:rFonts w:cs="Tahoma" w:ascii="Tahoma" w:hAnsi="Tahoma"/>
          <w:sz w:val="20"/>
          <w:szCs w:val="20"/>
        </w:rPr>
        <w:t>De la Coordinación de Educ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2.-</w:t>
      </w:r>
      <w:r>
        <w:rPr>
          <w:rFonts w:cs="Tahoma" w:ascii="Tahoma" w:hAnsi="Tahoma"/>
          <w:sz w:val="20"/>
          <w:szCs w:val="20"/>
        </w:rPr>
        <w:t xml:space="preserve"> La Coordinación de Educación tendrá las siguientes atribu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Desarrollar actividades que favorezcan al logro del Objetivo de Desarrollo del Milenio 2 Lograr la enseñanza primaria univers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Implementar y coordinar programas y proyectos que se orienten a mejorar la calidad de la educación de la niñez y juventud San Luqueñ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Gestionar y coordinar el proceso de asignación y entrega de becas para alumnos de escuelas públicas de los niveles básico, medio superior y superior, en términos de la normatividad aplicabl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Fomentar los valores cívicos y el uso de bibliotecas a través de la red municipal de bibliotecas públicas para la promoción de la lectura, la investigación y consulta de información por la población estudianti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Mantener actualizado el acervo bibliográfico de las bibliotecas y equiparlas debidamente con programas educativos que permitan el uso de la tecnología informát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Fomentar la recreación y convivencia dentro de los espacios educativos, reconociendo los talentos de alumnos y maestros de los diferentes niveles académ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Fomentar e impulsar programas que permitan el desarrollo profesional de los maestros en el Municipio; de igual forma apoyar y reconocer los esfuerzos de estudiantes destacados, mediante el otorgamiento de becas de tipo económ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Difundir programas y campañas, cursos o pláticas orientadas a promover entre los niños y jóvenes de la población el conocimiento de los efectos nocivos del consumo de drogas, bebidas alcohólicas y taba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Coordinar y desarrollar las acciones necesarias, para la implementación de programas federales, estatales y municipales en materia de educ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Realizar, en coordinación con la Dirección de Obras Públicas y Desarrollo Urbano, acciones de apoyo a la infraestructura educativa dentro de los programas y presupuestos aplicables para este ram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w:t>
      </w:r>
    </w:p>
    <w:p>
      <w:pPr>
        <w:pStyle w:val="TITULAR"/>
        <w:rPr>
          <w:rFonts w:ascii="Tahoma" w:hAnsi="Tahoma" w:cs="Tahoma"/>
          <w:sz w:val="20"/>
          <w:szCs w:val="20"/>
        </w:rPr>
      </w:pPr>
      <w:r>
        <w:rPr>
          <w:rFonts w:cs="Tahoma" w:ascii="Tahoma" w:hAnsi="Tahoma"/>
          <w:sz w:val="20"/>
          <w:szCs w:val="20"/>
        </w:rPr>
        <w:t>Dirección de Salud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3.-</w:t>
      </w:r>
      <w:r>
        <w:rPr>
          <w:rFonts w:cs="Tahoma" w:ascii="Tahoma" w:hAnsi="Tahoma"/>
          <w:sz w:val="20"/>
          <w:szCs w:val="20"/>
        </w:rPr>
        <w:t xml:space="preserve"> La Secretaría de Salud Municipal tiene como responsabilidad proporcionar servicios médicos a los trabajadores del Gobierno Municipal y servicios asistenciales emergentes a la ciudadanía en general; determinar las políticas de salubridad del municipio; así como coordinar y vigilar las funciones y actividades enfocadas a la protección contra riesgos sanitarios; contribuyendo al cumplimiento de los Objetivos de Desarrollo del Milenio: Reducir la mortalidad materna e infantil; Combatir el VIH/SIDA, el paludismo y otras enfermedades; y Fomentar una asociación global para el desarrollo; para ello cuenta con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stablecer políticas en materia de atención médica, salud pública, protección contra riesgos sanitarios, salud de la mujer, promoción a la salud, así como fortalecer la vinculación de acciones en materia de salud entre la Jurisdicción Sanitaria y la Secretaria de Salud Municipal del Ayuntamiento de San Luc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Formular y desarrollar programas de salud pública acordes a los sistemas nacional y estatal, con base al diagnóstico epidemiológico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 xml:space="preserve">Proporcionar servicios de atención médica a los servidores públicos municipales y población abierta de bajos recursos, con fundamento en las disposiciones legales o reglamentari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Fomentar, y propiciar una cultura de salud pública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Implementar programas emergentes de salud en atención a la ciudadanía en general y en especial a la población vulnerable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Crear y coordinar el Comité Municipal de Salud; así como las actividades resultantes de la participación del Municipio en la Red Estatal de Salud Pública de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Suscribir convenios interinstitucionales locales, estatales y federales en materia de salud públic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Realizar en coordinación con la Secretaría de Salud del Estado, campañas de control canino y de zoonosis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Rendir oportunamente los informes de avances de los programas emergentes ordinarios y circunstanciales al Presidente Municipal y a la comisión edilicia correspondiente;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Las demás que le encomiende el Presidente Municipal, este Reglamento y otras disposiciones lega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4.-</w:t>
      </w:r>
      <w:r>
        <w:rPr>
          <w:rFonts w:cs="Tahoma" w:ascii="Tahoma" w:hAnsi="Tahoma"/>
          <w:sz w:val="20"/>
          <w:szCs w:val="20"/>
        </w:rPr>
        <w:t xml:space="preserve"> La Dirección de Protección contra Riesgos Sanitarios tendrá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 xml:space="preserve">Efectuar verificaciones de control sanitario a los establecimientos de giros de salubridad local, emitiendo el dictamen respectiv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Realizar inspecciones sanitarias en el rastro municipal, granjas, establos o establecimientos de sacrificio, procesamiento, almacenamiento y expendio de productos o subproductos de origen animal, así como vehículos de transpor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ontrolar y supervisar la vigilancia sanitaria de los establecimientos de salas de masaje; centros de reunión y espectáculos; tintorerías y lavanderías; establecimientos que explotan el uso de video juegos, billares, juegos de mesa y similares; panteones y crematorios; albercas y balnearios públ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Atender quejas ciudadanas de insalubridad y situaciones que pongan en riesgo la salud de la comunidad, turnando los casos que no sean de su competencia a las Secretarías de Salud Estatal y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Contar con un padrón actualizado de establecimientos con giro de salubridad loc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Realizar campañas de educación y orientación en materia de protección contra riesgos sanitar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Implementar campañas de prevención y erradicación de enfermedades transmitidas por vect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Realizar acciones de vigilancia y análisis muestras de la distribución de agua en pipas, destinadas al consumo humano; así como la inspección y cloración de poz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Vigilar y regular el ejercicio del sexo servicio en el Municipio, mediante operativos para el control del mism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Supervisar el estado de higiene de los servicios sanitarios de estaciones terminales, así como de los vehículos de transportación urbana y suburban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Implementar en coordinación con la secretaria de salud del estado, campañas de control de mascotas, vacunación antirrábica, descartes de rabia, y de zoonosis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Supervisar el control y vigilancia sanitaria de Tortillerías y molinos de Nixtamal en el Municipio de San Luc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III. </w:t>
        <w:tab/>
        <w:t xml:space="preserve">Supervisar el control y vigilancia sanitaria de establecimientos fijos y semifijos que realicen ventas de alimentos para consumo human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Impulsar campañas contra el tabaquismo en el Gobierno Municipal;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Las demás que determinen las disposiciones jurídicas aplicables o le delegue el titular de la Secretaría de Salud dentro del ámbito de su competenci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5.-</w:t>
      </w:r>
      <w:r>
        <w:rPr>
          <w:rFonts w:cs="Tahoma" w:ascii="Tahoma" w:hAnsi="Tahoma"/>
          <w:sz w:val="20"/>
          <w:szCs w:val="20"/>
        </w:rPr>
        <w:t xml:space="preserve"> La Secretaría de Salud Municipal para el desahogo de los asuntos de su competencia y el mejor desempeño de sus funciones estará integrada por la siguiente estructura orgánic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ncargado de Protección Contra Riesgos Sanitar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Encargado del Diagnóstico y cuidado de la muje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6.-</w:t>
      </w:r>
      <w:r>
        <w:rPr>
          <w:rFonts w:cs="Tahoma" w:ascii="Tahoma" w:hAnsi="Tahoma"/>
          <w:sz w:val="20"/>
          <w:szCs w:val="20"/>
        </w:rPr>
        <w:t xml:space="preserve"> El Encargado contra Riesgos Sanitarios tendrá las siguientes atribuciones: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fectuar verificaciones de control sanitario a los establecimientos de giros de salubridad local, emitiendo el dictamen respectiv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Realizar inspecciones sanitarias en el rastro municipal, granjas, establos o establecimientos de sacrificio, procesamiento, almacenamiento y expendio de productos o subproductos de origen animal, así como vehículos de transpor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 xml:space="preserve">Controlar y supervisar la vigilancia sanitaria de los establecimientos:; centros de reunión y espectáculos; tintorerías y lavanderías; establecimientos que explotan el uso de video juegos, billares, juegos de mesa y similares; panteones, albercas y balnearios públ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Atender quejas ciudadanas de insalubridad y situaciones que pongan en riesgo la salud de la comunidad, turnando los casos que no sean de su competencia a las Secretarias de Salud Estatal y Fed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V. </w:t>
        <w:tab/>
        <w:t xml:space="preserve">Contar con un padrón actualizado de establecimientos con giro de salubridad loc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Realizar campañas de educación y orientación en materia de protección contra riesgos sanitari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Implementar campañas de prevención y erradicación de enfermedades transmitidas por vector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VIII. </w:t>
        <w:tab/>
        <w:t xml:space="preserve">Realizar acciones de vigilancia y análisis muestral de la distribución de agua en pipas, destinadas al consumo humano; así como la inspección y cloración de poz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Vigilar y regular el ejercicio del sexo servicio en el Municipio, mediante operativos para el control del mism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Supervisar el estado de higiene de los servicios sanitarios de estaciones terminales, así como de los vehículos de transportación urbana y suburban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Implementar en coordinación con la secretaria de salud del estado, campañas de control de mascotas, vacunación antirrábica, descartes de rabia, y de zoonosis en el Munici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XII. </w:t>
        <w:tab/>
        <w:t xml:space="preserve">Supervisar el control y vigilancia sanitaria de Tortillerías y molinos de Nixtamal en el Municipio de San Luc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XIII. </w:t>
        <w:tab/>
        <w:t xml:space="preserve">Supervisar el control y vigilancia sanitaria de establecimientos fijos y semifijos que realicen ventas de alimentos para consumo human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 xml:space="preserve">Impulsar campañas contra el tabaquismo en el Gobierno Municipal;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XV. </w:t>
        <w:tab/>
        <w:t xml:space="preserve">Las demás que determinen las disposiciones jurídicas aplicables o le delegue el titular de la Secretaría de Salud dentro del ámbito de su competenci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7.-</w:t>
      </w:r>
      <w:r>
        <w:rPr>
          <w:rFonts w:cs="Tahoma" w:ascii="Tahoma" w:hAnsi="Tahoma"/>
          <w:sz w:val="20"/>
          <w:szCs w:val="20"/>
        </w:rPr>
        <w:t xml:space="preserve"> El encargado del Diagnóstico y cuidado de la Mujer tendrá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Desarrollar actividades que favorezcan al logro del Objetivo de Desarrollo del Milenio 5. Mejorar la salud materna, mediante acciones que promuevan la disminución de la Tasa de mortalidad materna e incrementar el porcentaje de partos con asistencia de personal sanitario especializado; de la misma forma favorecer a la Cobertura de atención prenat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Desarrollar actividades que favorezcan al logro del Objetivo de Desarrollo del Milenio 6. Combatir el VIH/SIDA, el paludismo y otras enfermedades, mediante acciones que promuevan el uso del preservativo en prácticas sexuales de alto riesgo; de la misma forma incrementar el porcentaje de población de entre 15 y 24 años con un conocimiento adecuado e integral del VIH/SI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II. </w:t>
        <w:tab/>
        <w:t xml:space="preserve">Suscribir acuerdos interinstitucionales para eficientar los servicios de diagnóstico y atención médica para el diagnóstico de la muje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Coordinar la integración del programa operativo anual de los servicios de la mujer, para lograr los objetivos y metas establecidos en el Plan Municipal de Desarrollo; </w:t>
      </w:r>
    </w:p>
    <w:p>
      <w:pPr>
        <w:pStyle w:val="TABULADO"/>
        <w:spacing w:lineRule="atLeast" w:line="27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Implementar proyectos de salud enfocados a la atención de la población femenin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esarrollar y coordinar campañas de salud enfocados a la prevención y detección oportuna del Cáncer Cervicouterino y Cáncer de Mam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Implementar programas de salud enfocados a la prevención de las enfermedades que afectan a la población femenin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Las demás que determinen las disposiciones jurídicas aplicables o le delegue el titular de la Secretaría de Salud dentro del ámbito de su competencia. </w:t>
      </w:r>
    </w:p>
    <w:p>
      <w:pPr>
        <w:pStyle w:val="TABULADO"/>
        <w:rPr>
          <w:rFonts w:ascii="Tahoma" w:hAnsi="Tahoma" w:cs="Tahoma"/>
          <w:sz w:val="20"/>
          <w:szCs w:val="20"/>
        </w:rPr>
      </w:pPr>
      <w:r>
        <w:rPr>
          <w:rFonts w:cs="Tahoma" w:ascii="Tahoma" w:hAnsi="Tahoma"/>
          <w:sz w:val="20"/>
          <w:szCs w:val="20"/>
        </w:rPr>
      </w:r>
    </w:p>
    <w:p>
      <w:pPr>
        <w:pStyle w:val="TABULADO"/>
        <w:ind w:left="0"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II</w:t>
      </w:r>
    </w:p>
    <w:p>
      <w:pPr>
        <w:pStyle w:val="TITULAR"/>
        <w:rPr>
          <w:rFonts w:ascii="Tahoma" w:hAnsi="Tahoma" w:cs="Tahoma"/>
          <w:sz w:val="20"/>
          <w:szCs w:val="20"/>
        </w:rPr>
      </w:pPr>
      <w:r>
        <w:rPr>
          <w:rFonts w:cs="Tahoma" w:ascii="Tahoma" w:hAnsi="Tahoma"/>
          <w:sz w:val="20"/>
          <w:szCs w:val="20"/>
        </w:rPr>
        <w:t>Dirección de Servicios Municip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8.-</w:t>
      </w:r>
      <w:r>
        <w:rPr>
          <w:rFonts w:cs="Tahoma" w:ascii="Tahoma" w:hAnsi="Tahoma"/>
          <w:sz w:val="20"/>
          <w:szCs w:val="20"/>
        </w:rPr>
        <w:t xml:space="preserve"> La Secretaría de Servicios Municipales es la dependencia encargada de ejecutar las acciones necesarias para brindar a la ciudadanía los servicios de imagen urbana, recolección de basura, ornato en áreas verdes y alumbrado público, así como los servicios relacionados con la administración de los mercados y panteones; contando para ello con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lanear y desarrollar programas operativos anuales y emergentes en materia de servicios públicos referentes al alumbrado, limpia, panteones, calles, parques y jardines, en los términos de las leyes aplic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ontrolar, definir y determinar adecuadamente el destino de los desechos sólidos que se generen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oordinar el mantenimiento y limpieza de las vías y espacios públicos del Municipio y evitar la existencia de basureros clandestin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Administrar, asegurar y vigilar el adecuado funcionamiento de los mercados públ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segurar el mantenimiento en buen estado del alumbrado público en el Municipio, así como expandirlo a la población que carece de este servic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Mantener en buen estado parques, jardines, camellones, entre otros; así como crear nuevas áreas verdes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Asegurar y mantener en buen estado los panteones municipales; vigilando que cumplan con las normas legales para el adecuado funcionamien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VIII. </w:t>
        <w:tab/>
        <w:t xml:space="preserve">Las demás que le encomienden el Gobierno Municipal, el Presidente Municipal, este Reglamento y otras disposiciones reglamentari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9.-</w:t>
      </w:r>
      <w:r>
        <w:rPr>
          <w:rFonts w:cs="Tahoma" w:ascii="Tahoma" w:hAnsi="Tahoma"/>
          <w:sz w:val="20"/>
          <w:szCs w:val="20"/>
        </w:rPr>
        <w:t xml:space="preserve"> La Secretaría de Servicios Municipales para el desahogo de los asuntos de su competencia y el mejor desempeño de sus funciones estará integrada por la siguiente estructura orgánica: </w:t>
      </w:r>
    </w:p>
    <w:p>
      <w:pPr>
        <w:pStyle w:val="CUERPODETEXTO"/>
        <w:ind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 xml:space="preserve">Dirección de Calles, parques y Jardi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Dirección de Alumbrado Públ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irección de Limpia y Aseo Públic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irección de Mercados y Panteo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0.-</w:t>
      </w:r>
      <w:r>
        <w:rPr>
          <w:rFonts w:cs="Tahoma" w:ascii="Tahoma" w:hAnsi="Tahoma"/>
          <w:sz w:val="20"/>
          <w:szCs w:val="20"/>
        </w:rPr>
        <w:t xml:space="preserve"> La Dirección Calles, Parques y Jardines, tendrá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Desarrollar actividades que favorezcan el medio ambiente, mediante acciones que promuevan la incorporación de los principios del desarrollo sostenible, mediante el mantenimiento, protección e incremento de las áreas verdes de la ciu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Organizar y supervisar el Programa Municipal de Áreas Verdes, siguiendo los lineamientos emanados del Plan Municipal de Desarrollo y de la normatividad vigente en el ram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Validar y autorizar los expedientes técnicos de los programas de limpieza y mantenimiento de áreas verd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Validar y autorizar los finiquitos de obra de los programas de limpieza y mantenimiento de áreas verd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Supervisar los trabajos de limpieza, mantenimiento y conservación de áreas verdes, en parques, jardines y buleva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iseñar programas y proyectos, con recursos municipales, estatales y federales, encaminados al mantenimiento y conservación de áreas verd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Supervisar las instalaciones y la meta de producción de plantas ornamentales y de uso forestal en los vive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Supervisar las instalaciones de los parques, jardines, monumentos, fuentes y bulevares propiedad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Planificar y dirigir los proyectos integrales y actividades en general que contribuyan a elevar la imagen urbana de la ciu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Lograr la coordinación con las entidades involucradas y encargadas en el mejoramiento y conservación urban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Dirigir para su mejor utilización el rescate de espacios urbanos, con el apoyo de la ciudadaní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Diseñar y ejecutar técnica y operativamente acciones y programas tendientes a proteger la imagen urbana dentro d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III. </w:t>
        <w:tab/>
        <w:t xml:space="preserve">Diseñar, programar y desarrollar acciones para el mejoramiento, conservación, embellecimiento, restauración y remozamiento de mobiliario urbano en plazas, áreas verdes, sitios y espacios públ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Diseñar, programar y ejecutar las acciones para la conservación de monumentos y edificios con valor histórico, cultural y/o arquitectón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Ejercer las atribuciones y facultades que le señalen las leyes, reglamentos e instrumentos legales y administrativos vigent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Las demás que determinen las disposiciones jurídicas aplicables o le delegue el titular de la Secretaría de Servicios Municipales dentro del ámbito de su compete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1.-</w:t>
      </w:r>
      <w:r>
        <w:rPr>
          <w:rFonts w:cs="Tahoma" w:ascii="Tahoma" w:hAnsi="Tahoma"/>
          <w:sz w:val="20"/>
          <w:szCs w:val="20"/>
        </w:rPr>
        <w:t xml:space="preserve"> La Dirección de Alumbrado Público tendrá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ontrolar y administrar eficientemente el Sistema de Alumbrado Público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stablecer las sanciones correspondientes por daños y perjuicios ocasionados al Sistema de Alumbrado Públ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oordinar la actualización del padrón de luminarias instaladas en el Municip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iseñar y promover planes y programas de colaboración e información vecinal para el buen uso y aprovechamiento de los Sistemas de Alumbrado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Coordinar acciones necesarias para el mantenimiento del alumbrado público ya sea por solicitud ciudadana (a través de los diferentes medios de comunicación) o producto de los censos en principales vialidad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esarrollar y coordinar los apoyos brindados a eventos especiales, como la colocación de reflectores, bajantes y tableros tomacorrientes, entre otros;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VII. </w:t>
        <w:tab/>
        <w:t xml:space="preserve">Planificar reuniones para promover y gestionar contratos, actos, convenios y censos, que se celebren con la Comisión Federal de Electricidad (CFE), dependencias y entidades de la administración pública, organizaciones sociales y/o particula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Planificar y coordinar la elaboración de estudios técnicos y financieros, para proyectos de Alumbrado Públ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Calendarizar y ejecutar los proyectos de introducción, ampliación y sustitución del Sistema de Alumbrado Público, ejecutados por administración direc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Actualizar y dar seguimiento al Manual de Alumbrado Público en donde incluye obras proyectadas por administración directa y por terceros, apegándose a normas vig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Planificar proyectos y programas de ahorro de energía eléctrica en el alumbrado públ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II. </w:t>
        <w:tab/>
        <w:t xml:space="preserve">Coordinar la revisión de factibilidad y funcionalidad de los proyectos de alumbrado público, realizados por dependencias gubernamentales e iniciativa privada para su posterior autorización;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XIII. </w:t>
        <w:tab/>
        <w:t xml:space="preserve">Las demás que determinen las disposiciones jurídicas aplicables o le delegue el titular de la Secretaría de Servicios Municipales dentro del ámbito de su competencia. </w:t>
      </w:r>
    </w:p>
    <w:p>
      <w:pPr>
        <w:pStyle w:val="TABULAD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2.-</w:t>
      </w:r>
      <w:r>
        <w:rPr>
          <w:rFonts w:cs="Tahoma" w:ascii="Tahoma" w:hAnsi="Tahoma"/>
          <w:sz w:val="20"/>
          <w:szCs w:val="20"/>
        </w:rPr>
        <w:t xml:space="preserve"> La Dirección de Limpia y Aseo Público tendrá las siguientes atribu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upervisar el servicio de recolección de basura domiciliaria, comercial, mercados, panteones, lotes baldíos, dependencias y entidades de la Administración Pública Municipal; así como particulares diversos que lo solicite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Establecer vigilancia e inspección, para asegurar el cumplimiento de lo dispuesto en el reglamento u ordenamientos aplicables al Munici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Supervisar y evaluar las diferentes rutas de recolección, transporte y depósito de la basura que se genera en el Municip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Representar al Gobierno Municipal en las actividades derivadas de cualquier reclamación de servicio de recolección que realice la ciudadanía; </w:t>
      </w:r>
    </w:p>
    <w:p>
      <w:pPr>
        <w:pStyle w:val="TABULADO"/>
        <w:spacing w:lineRule="atLeast" w:line="272"/>
        <w:ind w:left="0" w:hanging="0"/>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Dirigir la coordinación con diferentes instituciones públicas, privadas y ciudadanía en general para preparar campañas de limpieza y concientización en el manejo de los residuos sólidos para fomentar la cultura ambient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Determinar conjuntamente con la Coordinación General de Políticas Fiscales, la mejor propuesta para la venta de residuos sólidos reciclables; 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Las demás que determinen las disposiciones jurídicas aplicables o le delegue el titular de la Secretaría de Servicios Municipales, dentro del ámbito de su competenci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3.-</w:t>
      </w:r>
      <w:r>
        <w:rPr>
          <w:rFonts w:cs="Tahoma" w:ascii="Tahoma" w:hAnsi="Tahoma"/>
          <w:sz w:val="20"/>
          <w:szCs w:val="20"/>
        </w:rPr>
        <w:t xml:space="preserve"> La Dirección de Mercados y Panteones tendrá las siguientes atribu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upervisar la administración y el servicio en los mercados públicos, panteones municipales y comercios ambulantes verificando la aplicación de la reglamentación respectiv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Administrar los mercados públicos, tianguis y panteones municipales, informando a la Tesorería Municipal de los asuntos que le correspondan para el cobro de los derechos, productos y aprovechamientos respectiv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Implementar y desarrollar programas tendientes a mejorar la prestación de los servicios de mercados públicos y panteones municipa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Actualizar el censo de las personas que usufructúan los locales en los mercados públicos e integrar los expedientes respectivos, señalando el giro de comercio correspondiente ya sea en puestos fijos, semifijos y otros;</w:t>
      </w:r>
    </w:p>
    <w:p>
      <w:pPr>
        <w:pStyle w:val="TABULADO"/>
        <w:spacing w:lineRule="atLeast" w:line="27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utorizar los cambios de giro, permuta, traspaso y permisos de los locales, ubicados en los mercados públicos, previo análisis de los expedientes técnicos por el comité dictaminad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Supervisar los programas de mantenimiento y remodelación de los mercados públicos, mercados sobre ruedas, panteones municipales y centros de abasto, informando a las autoridades competentes sobre el desarrollo de las operaciones y el estado en el que se conservan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Dictaminar de manera conjunta con las dependencias correspondientes, las zonas en las que deberán establecerse mercados y panteones en el Municipio; </w:t>
      </w:r>
    </w:p>
    <w:p>
      <w:pPr>
        <w:pStyle w:val="TABULADO"/>
        <w:ind w:left="0"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Imponer y ejecutar las sanciones administrativas previstas en el Reglamento vigente de mercados públicos y panteones municip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Proponer y llevar a cabo las medidas tendientes a optimizar la prestación del servicio de los mercados públicos y panteones municipales, así como los servicios sanitarios públ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Autorizar los traspasos, regulación, inhumaciones y construcciones en lotes de los panteones municip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Implementar medidas de higiene y seguridad de acuerdo a las normas jurídicas establecidas y en coordinación con las áreas responsables en la materia;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Las demás que determinen las disposiciones jurídicas aplicables o le delegue el titular de la Secretaría de Servicios Municipales dentro del ámbito de su competencia.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V</w:t>
      </w:r>
    </w:p>
    <w:p>
      <w:pPr>
        <w:pStyle w:val="TITULAR"/>
        <w:rPr>
          <w:rFonts w:ascii="Tahoma" w:hAnsi="Tahoma" w:cs="Tahoma"/>
          <w:sz w:val="20"/>
          <w:szCs w:val="20"/>
        </w:rPr>
      </w:pPr>
      <w:r>
        <w:rPr>
          <w:rFonts w:cs="Tahoma" w:ascii="Tahoma" w:hAnsi="Tahoma"/>
          <w:sz w:val="20"/>
          <w:szCs w:val="20"/>
        </w:rPr>
        <w:t>De los Organismos Descentraliz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4.-</w:t>
      </w:r>
      <w:r>
        <w:rPr>
          <w:rFonts w:cs="Tahoma" w:ascii="Tahoma" w:hAnsi="Tahoma"/>
          <w:sz w:val="20"/>
          <w:szCs w:val="20"/>
        </w:rPr>
        <w:t xml:space="preserve"> Son organismos descentralizados aquellos que se constituyan con el objeto de prestar un servicio público determinado y podrán ser de carácter municipal o empresas para municip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5.-</w:t>
      </w:r>
      <w:r>
        <w:rPr>
          <w:rFonts w:cs="Tahoma" w:ascii="Tahoma" w:hAnsi="Tahoma"/>
          <w:sz w:val="20"/>
          <w:szCs w:val="20"/>
        </w:rPr>
        <w:t xml:space="preserve"> Estos organismos se regirán por las disposiciones contenidas en la Ley Orgánica Municipal, el presente reglamento, y demás leyes, reglamentos y normatividades que les resulten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6.-</w:t>
      </w:r>
      <w:r>
        <w:rPr>
          <w:rFonts w:cs="Tahoma" w:ascii="Tahoma" w:hAnsi="Tahoma"/>
          <w:sz w:val="20"/>
          <w:szCs w:val="20"/>
        </w:rPr>
        <w:t xml:space="preserve"> Estos organismos gozarán de personalidad jurídica y patrimonio propio, debiéndose establecer en el acuerdo de creación de cabildo, cuando menos los siguientes elemen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La denominación del organismo o empresa respec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obje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 domicilio leg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s aportaciones y fuentes de recursos para integrar su patrimonio, así como aquellas que se determinen para su incremento;</w:t>
      </w:r>
    </w:p>
    <w:p>
      <w:pPr>
        <w:pStyle w:val="TABULADO"/>
        <w:rPr>
          <w:rFonts w:ascii="Tahoma" w:hAnsi="Tahoma" w:cs="Tahoma"/>
          <w:sz w:val="20"/>
          <w:szCs w:val="20"/>
        </w:rPr>
      </w:pPr>
      <w:r>
        <w:rPr>
          <w:rFonts w:cs="Tahoma" w:ascii="Tahoma" w:hAnsi="Tahoma"/>
          <w:sz w:val="20"/>
          <w:szCs w:val="20"/>
        </w:rPr>
        <w:t xml:space="preserve">V.- </w:t>
        <w:tab/>
        <w:t>La forma de integración de la junta o consejo directivo y designación del director;</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w:t>
        <w:tab/>
        <w:t>Facultades u obligaciones del director quien tendrá la representación legal de la junta;</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II.-</w:t>
        <w:tab/>
        <w:t>El plazo para empezar a prestar el servicio público, y la duración en que deban de prestarl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X.-</w:t>
        <w:tab/>
        <w:t>El régimen laboral a que quedaran sujetas las relaciones de trabajo.</w:t>
      </w:r>
    </w:p>
    <w:p>
      <w:pPr>
        <w:pStyle w:val="CUERPODETEXTO"/>
        <w:spacing w:lineRule="atLeast" w:line="300"/>
        <w:rPr>
          <w:rFonts w:ascii="Tahoma" w:hAnsi="Tahoma" w:cs="Tahoma"/>
          <w:sz w:val="20"/>
          <w:szCs w:val="20"/>
        </w:rPr>
      </w:pPr>
      <w:r>
        <w:rPr>
          <w:rFonts w:cs="Tahoma" w:ascii="Tahoma" w:hAnsi="Tahoma"/>
          <w:sz w:val="20"/>
          <w:szCs w:val="20"/>
        </w:rPr>
      </w:r>
    </w:p>
    <w:p>
      <w:pPr>
        <w:pStyle w:val="CUERPODETEXTO"/>
        <w:spacing w:lineRule="atLeast" w:line="300"/>
        <w:rPr/>
      </w:pPr>
      <w:r>
        <w:rPr>
          <w:rFonts w:cs="Tahoma" w:ascii="Tahoma" w:hAnsi="Tahoma"/>
          <w:b/>
          <w:bCs/>
          <w:sz w:val="20"/>
          <w:szCs w:val="20"/>
        </w:rPr>
        <w:t>Artículo 77.-</w:t>
      </w:r>
      <w:r>
        <w:rPr>
          <w:rFonts w:cs="Tahoma" w:ascii="Tahoma" w:hAnsi="Tahoma"/>
          <w:sz w:val="20"/>
          <w:szCs w:val="20"/>
        </w:rPr>
        <w:t xml:space="preserve"> El Presidente Municipal propondrá al Ayuntamiento la creación, fusión o liquidación de los organismos descentralizados, de conformidad con la normatividad prevista con tal finalidad, contenidas en las disposiciones jurídicas de creación de dicho organismo.</w:t>
      </w:r>
    </w:p>
    <w:p>
      <w:pPr>
        <w:pStyle w:val="CUERPODETEXTO"/>
        <w:spacing w:lineRule="atLeast" w:line="300"/>
        <w:rPr>
          <w:rFonts w:ascii="Tahoma" w:hAnsi="Tahoma" w:cs="Tahoma"/>
          <w:sz w:val="20"/>
          <w:szCs w:val="20"/>
        </w:rPr>
      </w:pPr>
      <w:r>
        <w:rPr>
          <w:rFonts w:cs="Tahoma" w:ascii="Tahoma" w:hAnsi="Tahoma"/>
          <w:sz w:val="20"/>
          <w:szCs w:val="20"/>
        </w:rPr>
      </w:r>
    </w:p>
    <w:p>
      <w:pPr>
        <w:pStyle w:val="TITULAR"/>
        <w:spacing w:lineRule="atLeast" w:line="300"/>
        <w:rPr>
          <w:rFonts w:ascii="Tahoma" w:hAnsi="Tahoma" w:cs="Tahoma"/>
          <w:sz w:val="20"/>
          <w:szCs w:val="20"/>
        </w:rPr>
      </w:pPr>
      <w:r>
        <w:rPr>
          <w:rFonts w:cs="Tahoma" w:ascii="Tahoma" w:hAnsi="Tahoma"/>
          <w:sz w:val="20"/>
          <w:szCs w:val="20"/>
        </w:rPr>
        <w:t>Título V</w:t>
      </w:r>
    </w:p>
    <w:p>
      <w:pPr>
        <w:pStyle w:val="TITULAR"/>
        <w:spacing w:lineRule="atLeast" w:line="300"/>
        <w:rPr>
          <w:rFonts w:ascii="Tahoma" w:hAnsi="Tahoma" w:cs="Tahoma"/>
          <w:sz w:val="20"/>
          <w:szCs w:val="20"/>
        </w:rPr>
      </w:pPr>
      <w:r>
        <w:rPr>
          <w:rFonts w:cs="Tahoma" w:ascii="Tahoma" w:hAnsi="Tahoma"/>
          <w:sz w:val="20"/>
          <w:szCs w:val="20"/>
        </w:rPr>
        <w:t>De la Justicia Municipal</w:t>
      </w:r>
    </w:p>
    <w:p>
      <w:pPr>
        <w:pStyle w:val="TITULAR"/>
        <w:spacing w:lineRule="atLeast" w:line="300"/>
        <w:rPr>
          <w:rFonts w:ascii="Tahoma" w:hAnsi="Tahoma" w:cs="Tahoma"/>
          <w:sz w:val="20"/>
          <w:szCs w:val="20"/>
        </w:rPr>
      </w:pPr>
      <w:r>
        <w:rPr>
          <w:rFonts w:cs="Tahoma" w:ascii="Tahoma" w:hAnsi="Tahoma"/>
          <w:sz w:val="20"/>
          <w:szCs w:val="20"/>
        </w:rPr>
      </w:r>
    </w:p>
    <w:p>
      <w:pPr>
        <w:pStyle w:val="TITULAR"/>
        <w:spacing w:lineRule="atLeast" w:line="300"/>
        <w:rPr>
          <w:rFonts w:ascii="Tahoma" w:hAnsi="Tahoma" w:cs="Tahoma"/>
          <w:sz w:val="20"/>
          <w:szCs w:val="20"/>
        </w:rPr>
      </w:pPr>
      <w:r>
        <w:rPr>
          <w:rFonts w:cs="Tahoma" w:ascii="Tahoma" w:hAnsi="Tahoma"/>
          <w:sz w:val="20"/>
          <w:szCs w:val="20"/>
        </w:rPr>
        <w:t>Capítulo Único</w:t>
      </w:r>
    </w:p>
    <w:p>
      <w:pPr>
        <w:pStyle w:val="TITULAR"/>
        <w:spacing w:lineRule="atLeast" w:line="300"/>
        <w:rPr>
          <w:rFonts w:ascii="Tahoma" w:hAnsi="Tahoma" w:cs="Tahoma"/>
          <w:sz w:val="20"/>
          <w:szCs w:val="20"/>
        </w:rPr>
      </w:pPr>
      <w:r>
        <w:rPr>
          <w:rFonts w:cs="Tahoma" w:ascii="Tahoma" w:hAnsi="Tahoma"/>
          <w:sz w:val="20"/>
          <w:szCs w:val="20"/>
        </w:rPr>
        <w:t>Juzgado Municipal</w:t>
      </w:r>
    </w:p>
    <w:p>
      <w:pPr>
        <w:pStyle w:val="CUERPODETEXTO"/>
        <w:spacing w:lineRule="atLeast" w:line="300"/>
        <w:ind w:hanging="0"/>
        <w:rPr>
          <w:rFonts w:ascii="Tahoma" w:hAnsi="Tahoma" w:cs="Tahoma"/>
          <w:sz w:val="20"/>
          <w:szCs w:val="20"/>
        </w:rPr>
      </w:pPr>
      <w:r>
        <w:rPr>
          <w:rFonts w:cs="Tahoma" w:ascii="Tahoma" w:hAnsi="Tahoma"/>
          <w:sz w:val="20"/>
          <w:szCs w:val="20"/>
        </w:rPr>
      </w:r>
    </w:p>
    <w:p>
      <w:pPr>
        <w:pStyle w:val="CUERPODETEXTO"/>
        <w:spacing w:lineRule="atLeast" w:line="300"/>
        <w:ind w:hanging="0"/>
        <w:rPr/>
      </w:pPr>
      <w:r>
        <w:rPr>
          <w:rFonts w:cs="Tahoma" w:ascii="Tahoma" w:hAnsi="Tahoma"/>
          <w:b/>
          <w:bCs/>
          <w:sz w:val="20"/>
          <w:szCs w:val="20"/>
        </w:rPr>
        <w:t>Artículo 78.-</w:t>
      </w:r>
      <w:r>
        <w:rPr>
          <w:rFonts w:cs="Tahoma" w:ascii="Tahoma" w:hAnsi="Tahoma"/>
          <w:sz w:val="20"/>
          <w:szCs w:val="20"/>
        </w:rPr>
        <w:t xml:space="preserve"> El Juzgado Municipal o es el encargado de conocer las conductas que presuntamente constituyan faltas o infracciones a las disposiciones normativas municipales, e imponer las sanciones correspondientes mediante un procedimiento breve; y le corresponderá el despacho de los siguientes, asuntos:</w:t>
      </w:r>
    </w:p>
    <w:p>
      <w:pPr>
        <w:pStyle w:val="CUERPODETEXT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w:t>
        <w:tab/>
        <w:t>Cumplir y hacer cumplir las diversas disposiciones legale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w:t>
        <w:tab/>
        <w:t>Ejercer funciones conciliatorias cuando los interesado lo soliciten, referente a la reparación de daños y perjuicios ocasionados, o bien dejar a salvo los derechos del ofendid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II.-</w:t>
        <w:tab/>
        <w:t>Intervenir en materia de conflictos vecinales o familiares, con el fin de avenir a las parte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IV.-</w:t>
        <w:tab/>
        <w:t>Expedir constancias únicamente sobre hechos asentados en los libros de registro del juzgado, cuando lo solicite quien tenga interés legítim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w:t>
        <w:tab/>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w:t>
        <w:tab/>
        <w:t>Auxiliar en las laborales del Ministerio Público.</w:t>
      </w:r>
    </w:p>
    <w:p>
      <w:pPr>
        <w:pStyle w:val="TABULADO"/>
        <w:spacing w:lineRule="atLeast" w:line="300"/>
        <w:rPr>
          <w:rFonts w:ascii="Tahoma" w:hAnsi="Tahoma" w:cs="Tahoma"/>
          <w:sz w:val="20"/>
          <w:szCs w:val="20"/>
        </w:rPr>
      </w:pPr>
      <w:r>
        <w:rPr>
          <w:rFonts w:cs="Tahoma" w:ascii="Tahoma" w:hAnsi="Tahoma"/>
          <w:sz w:val="20"/>
          <w:szCs w:val="20"/>
        </w:rPr>
      </w:r>
    </w:p>
    <w:p>
      <w:pPr>
        <w:pStyle w:val="TABULADO"/>
        <w:spacing w:lineRule="atLeast" w:line="300"/>
        <w:rPr>
          <w:rFonts w:ascii="Tahoma" w:hAnsi="Tahoma" w:cs="Tahoma"/>
          <w:sz w:val="20"/>
          <w:szCs w:val="20"/>
        </w:rPr>
      </w:pPr>
      <w:r>
        <w:rPr>
          <w:rFonts w:cs="Tahoma" w:ascii="Tahoma" w:hAnsi="Tahoma"/>
          <w:sz w:val="20"/>
          <w:szCs w:val="20"/>
        </w:rPr>
        <w:t>VII.-</w:t>
        <w:tab/>
        <w:t>Dirigir administrativamente las labores del juzgado y del personal que este bajo su man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VI</w:t>
      </w:r>
    </w:p>
    <w:p>
      <w:pPr>
        <w:pStyle w:val="TITULAR"/>
        <w:rPr>
          <w:rFonts w:ascii="Tahoma" w:hAnsi="Tahoma" w:cs="Tahoma"/>
          <w:sz w:val="20"/>
          <w:szCs w:val="20"/>
        </w:rPr>
      </w:pPr>
      <w:r>
        <w:rPr>
          <w:rFonts w:cs="Tahoma" w:ascii="Tahoma" w:hAnsi="Tahoma"/>
          <w:sz w:val="20"/>
          <w:szCs w:val="20"/>
        </w:rPr>
        <w:t>Sanciones y Medios de Defens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as Inconformidades, Recursos y Sancione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9.-</w:t>
      </w:r>
      <w:r>
        <w:rPr>
          <w:rFonts w:cs="Tahoma" w:ascii="Tahoma" w:hAnsi="Tahoma"/>
          <w:sz w:val="20"/>
          <w:szCs w:val="20"/>
        </w:rPr>
        <w:t xml:space="preserve"> Las inconformidades que presenten los particulares contra los actos o resoluciones de la Administración Pública Municipal, serán recurridas en los términos de la Ley de Procedimientos Administrativos para el Estado de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0.-</w:t>
      </w:r>
      <w:r>
        <w:rPr>
          <w:rFonts w:cs="Tahoma" w:ascii="Tahoma" w:hAnsi="Tahoma"/>
          <w:sz w:val="20"/>
          <w:szCs w:val="20"/>
        </w:rPr>
        <w:t xml:space="preserve"> Las sanciones en contra de los titulares de la Administración Pública Municipal por incumplimiento de las disposiciones contenidas en el presente Reglamento serán impuestas en términos de la Ley de Responsabilidades de los Servidores Públicos del Estado de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1.-</w:t>
      </w:r>
      <w:r>
        <w:rPr>
          <w:rFonts w:cs="Tahoma" w:ascii="Tahoma" w:hAnsi="Tahoma"/>
          <w:sz w:val="20"/>
          <w:szCs w:val="20"/>
        </w:rPr>
        <w:t xml:space="preserve"> Las resoluciones dictadas por el Presidente Municipal serán recurribles ante el ayuntamiento, a quien se tendrá como superior jerárquic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2.-</w:t>
      </w:r>
      <w:r>
        <w:rPr>
          <w:rFonts w:cs="Tahoma" w:ascii="Tahoma" w:hAnsi="Tahoma"/>
          <w:sz w:val="20"/>
          <w:szCs w:val="20"/>
        </w:rPr>
        <w:t xml:space="preserve"> Las resoluciones no impugnadas dentro de los 15 días siguientes a la notificación serán definitivas y no procede recurso algun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VII</w:t>
      </w:r>
    </w:p>
    <w:p>
      <w:pPr>
        <w:pStyle w:val="TITULAR"/>
        <w:rPr>
          <w:rFonts w:ascii="Tahoma" w:hAnsi="Tahoma" w:cs="Tahoma"/>
          <w:sz w:val="20"/>
          <w:szCs w:val="20"/>
        </w:rPr>
      </w:pPr>
      <w:r>
        <w:rPr>
          <w:rFonts w:cs="Tahoma" w:ascii="Tahoma" w:hAnsi="Tahoma"/>
          <w:sz w:val="20"/>
          <w:szCs w:val="20"/>
        </w:rPr>
        <w:t>De los Recursos Administrativ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l Recurso de Inconform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3.-</w:t>
      </w:r>
      <w:r>
        <w:rPr>
          <w:rFonts w:cs="Tahoma" w:ascii="Tahoma" w:hAnsi="Tahoma"/>
          <w:sz w:val="20"/>
          <w:szCs w:val="20"/>
        </w:rPr>
        <w:t xml:space="preserve"> La tramitación del recurso de inconformidad se ajustara a las disposiciones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4.-</w:t>
      </w:r>
      <w:r>
        <w:rPr>
          <w:rFonts w:cs="Tahoma" w:ascii="Tahoma" w:hAnsi="Tahoma"/>
          <w:sz w:val="20"/>
          <w:szCs w:val="20"/>
        </w:rPr>
        <w:t xml:space="preserve"> El recurso de inconformidad procederá en contra de los actos de una u otra dependencia administrativa, en los casos previstos por el artículo 186 de la ley.</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85.-</w:t>
      </w:r>
      <w:r>
        <w:rPr>
          <w:rFonts w:cs="Tahoma" w:ascii="Tahoma" w:hAnsi="Tahoma"/>
          <w:sz w:val="20"/>
          <w:szCs w:val="20"/>
        </w:rPr>
        <w:t xml:space="preserve"> El trámite del recurso, estará a cargo del titular de la dependencia que hubiere emitido el acto impugnado, el recurrente deberá acreditar el requisito del artículo 187 de la Ley.</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6.-</w:t>
      </w:r>
      <w:r>
        <w:rPr>
          <w:rFonts w:cs="Tahoma" w:ascii="Tahoma" w:hAnsi="Tahoma"/>
          <w:sz w:val="20"/>
          <w:szCs w:val="20"/>
        </w:rPr>
        <w:t xml:space="preserve"> Las resoluciones definitivas deberán suscribirse por el Presidente Municipal y las demás autoridades municipales que señale la Ley.</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7.-</w:t>
      </w:r>
      <w:r>
        <w:rPr>
          <w:rFonts w:cs="Tahoma" w:ascii="Tahoma" w:hAnsi="Tahoma"/>
          <w:sz w:val="20"/>
          <w:szCs w:val="20"/>
        </w:rPr>
        <w:t xml:space="preserve"> Si durante la sustanciación del recurso, se comprobará su interposición extemporánea; esto tendrá efecto de sobreseimi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88.-</w:t>
      </w:r>
      <w:r>
        <w:rPr>
          <w:rFonts w:cs="Tahoma" w:ascii="Tahoma" w:hAnsi="Tahoma"/>
          <w:sz w:val="20"/>
          <w:szCs w:val="20"/>
        </w:rPr>
        <w:t xml:space="preserve">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TITULAR"/>
        <w:rPr>
          <w:rFonts w:ascii="Tahoma" w:hAnsi="Tahoma" w:cs="Tahoma"/>
          <w:sz w:val="20"/>
          <w:szCs w:val="20"/>
        </w:rPr>
      </w:pPr>
      <w:r>
        <w:rPr>
          <w:rFonts w:cs="Tahoma" w:ascii="Tahoma" w:hAnsi="Tahoma"/>
          <w:sz w:val="20"/>
          <w:szCs w:val="20"/>
        </w:rPr>
        <w:t>Título VIII</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Previsiones Generale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9.-</w:t>
      </w:r>
      <w:r>
        <w:rPr>
          <w:rFonts w:cs="Tahoma" w:ascii="Tahoma" w:hAnsi="Tahoma"/>
          <w:sz w:val="20"/>
          <w:szCs w:val="20"/>
        </w:rPr>
        <w:t xml:space="preserve">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9.-</w:t>
      </w:r>
      <w:r>
        <w:rPr>
          <w:rFonts w:cs="Tahoma" w:ascii="Tahoma" w:hAnsi="Tahoma"/>
          <w:sz w:val="20"/>
          <w:szCs w:val="20"/>
        </w:rPr>
        <w:t xml:space="preserve"> El presente Reglamento podrá ser reformado, modificado o adicionado en sesión de cabildo y con la aprobación de la mayoría de sus integra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de su publicación en los Estrados del Palacio Municipal y tendrá efectos durante el periodo de esta administración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Segundo.-</w:t>
      </w:r>
      <w:r>
        <w:rPr>
          <w:rFonts w:cs="Tahoma" w:ascii="Tahoma" w:hAnsi="Tahoma"/>
          <w:sz w:val="20"/>
          <w:szCs w:val="20"/>
        </w:rPr>
        <w:t xml:space="preserve"> Para su debido conocimiento, publíquese el presente Reglamento en la Gaceta Municipal y remítase al Director del Periódico Oficial del Estado, para su publicación.</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Artículo Tercero.-</w:t>
      </w:r>
      <w:r>
        <w:rPr>
          <w:rFonts w:cs="Tahoma" w:ascii="Tahoma" w:hAnsi="Tahoma"/>
          <w:sz w:val="20"/>
          <w:szCs w:val="20"/>
        </w:rPr>
        <w:t xml:space="preserve"> Al momento de entrar en vigor el presente Reglamento las dependencias municipales que son reguladas en él gozarán de las atribuciones que les confieren las normativas en vigor en cuanto no se opongan a lo dispuesto en este Reglamento, asimismo los demás reglamentos municipales que invoquen a una dependencia que por este ordenamiento se hubiese modificado de nombre deberán de ajustarse a lo prescrito por este orden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Cuarto.-</w:t>
      </w:r>
      <w:r>
        <w:rPr>
          <w:rFonts w:cs="Tahoma" w:ascii="Tahoma" w:hAnsi="Tahoma"/>
          <w:sz w:val="20"/>
          <w:szCs w:val="20"/>
        </w:rPr>
        <w:t xml:space="preserve"> El presente Reglamento Interior de la Administración Pública Municipal, deberá ser publicado en los lugares de mayor afluencia vecinal, en la cabecera y Agencia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Quinto.-</w:t>
      </w:r>
      <w:r>
        <w:rPr>
          <w:rFonts w:cs="Tahoma" w:ascii="Tahoma" w:hAnsi="Tahoma"/>
          <w:sz w:val="20"/>
          <w:szCs w:val="20"/>
        </w:rPr>
        <w:t xml:space="preserve"> Las reformas por adición, modificación y derogación al Reglamento Interior de la Administración Pública del Municipio de San Lucas, entrarán en vigor al día siguiente de su publicación, para su observancia general promulgo el presente Reglamento en el Palacio Municipal de San Lucas, Chiapas</w:t>
      </w:r>
    </w:p>
    <w:p>
      <w:pPr>
        <w:pStyle w:val="TITULAR"/>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la sala de Cabildo del Palacio Municipal, de San Lucas, Chiapas, a los 02 días del mes de diciembre del año dos mil dieciséis.</w:t>
      </w:r>
    </w:p>
    <w:p>
      <w:pPr>
        <w:pStyle w:val="Normal"/>
        <w:ind w:right="-93" w:hanging="0"/>
        <w:jc w:val="both"/>
        <w:rPr>
          <w:rFonts w:ascii="Tahoma" w:hAnsi="Tahoma" w:cs="Tahoma"/>
          <w:sz w:val="20"/>
          <w:szCs w:val="20"/>
          <w:lang w:val="pt-BR"/>
        </w:rPr>
      </w:pPr>
      <w:r>
        <w:rPr>
          <w:rFonts w:cs="Tahoma" w:ascii="Tahoma" w:hAnsi="Tahoma"/>
          <w:color w:val="000000"/>
          <w:sz w:val="20"/>
          <w:szCs w:val="20"/>
        </w:rPr>
        <w:t>De conformidad con el Artículo 137 de la Ley Orgánica Municipal del Estado de Chiapas y para su observancia, Promulgo el presente Reglamento, a los 02 días del mes de diciembre del 2016.</w:t>
      </w:r>
    </w:p>
    <w:p>
      <w:pPr>
        <w:pStyle w:val="TITULAR"/>
        <w:rPr>
          <w:rFonts w:ascii="Tahoma" w:hAnsi="Tahoma" w:cs="Tahoma"/>
          <w:b w:val="false"/>
          <w:b w:val="false"/>
          <w:bCs w:val="false"/>
          <w:sz w:val="20"/>
          <w:szCs w:val="20"/>
          <w:lang w:val="pt-BR"/>
        </w:rPr>
      </w:pPr>
      <w:r>
        <w:rPr>
          <w:rFonts w:cs="Tahoma" w:ascii="Tahoma" w:hAnsi="Tahoma"/>
          <w:b w:val="false"/>
          <w:bCs w:val="false"/>
          <w:sz w:val="20"/>
          <w:szCs w:val="20"/>
          <w:lang w:val="pt-BR"/>
        </w:rPr>
      </w:r>
    </w:p>
    <w:p>
      <w:pPr>
        <w:pStyle w:val="TITULAR"/>
        <w:rPr>
          <w:rFonts w:ascii="Tahoma" w:hAnsi="Tahoma" w:cs="Tahoma"/>
          <w:b w:val="false"/>
          <w:b w:val="false"/>
          <w:bCs w:val="false"/>
          <w:sz w:val="20"/>
          <w:szCs w:val="20"/>
        </w:rPr>
      </w:pPr>
      <w:r>
        <w:rPr>
          <w:rFonts w:cs="Tahoma" w:ascii="Tahoma" w:hAnsi="Tahoma"/>
          <w:b w:val="false"/>
          <w:bCs w:val="false"/>
          <w:sz w:val="20"/>
          <w:szCs w:val="20"/>
        </w:rPr>
        <w:t>H. Ayuntamiento Municipal Constitucional de San Lucas, Chiapas.</w:t>
      </w:r>
    </w:p>
    <w:p>
      <w:pPr>
        <w:pStyle w:val="CUERPODETEXTO"/>
        <w:rPr>
          <w:rFonts w:ascii="Tahoma" w:hAnsi="Tahoma" w:eastAsia="Times New Roman" w:cs="Tahoma"/>
          <w:b/>
          <w:b/>
          <w:bCs/>
          <w:sz w:val="20"/>
          <w:szCs w:val="20"/>
        </w:rPr>
      </w:pPr>
      <w:r>
        <w:rPr>
          <w:rFonts w:eastAsia="Tahoma" w:cs="Tahoma" w:ascii="Tahoma" w:hAnsi="Tahoma"/>
          <w:sz w:val="20"/>
          <w:szCs w:val="20"/>
        </w:rPr>
        <w:t xml:space="preserve">                                  </w:t>
      </w:r>
      <w:bookmarkStart w:id="0" w:name="_GoBack"/>
      <w:bookmarkEnd w:id="0"/>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LAE. Marisol González Córdova</w:t>
      </w:r>
      <w:r>
        <w:rPr>
          <w:rFonts w:cs="Tahoma" w:ascii="Tahoma" w:hAnsi="Tahoma"/>
          <w:sz w:val="20"/>
          <w:szCs w:val="20"/>
        </w:rPr>
        <w:t xml:space="preserve">, </w:t>
      </w:r>
      <w:r>
        <w:rPr>
          <w:rFonts w:cs="Tahoma" w:ascii="Tahoma" w:hAnsi="Tahoma"/>
          <w:b/>
          <w:bCs/>
          <w:sz w:val="20"/>
          <w:szCs w:val="20"/>
        </w:rPr>
        <w:t xml:space="preserve">Presidente Municipal.- Rúbrica.- </w:t>
      </w:r>
      <w:r>
        <w:rPr>
          <w:rFonts w:cs="Tahoma" w:ascii="Tahoma" w:hAnsi="Tahoma"/>
          <w:b/>
          <w:sz w:val="20"/>
          <w:szCs w:val="20"/>
        </w:rPr>
        <w:t xml:space="preserve">C. </w:t>
      </w:r>
      <w:r>
        <w:rPr>
          <w:rFonts w:cs="Tahoma" w:ascii="Tahoma" w:hAnsi="Tahoma"/>
          <w:b/>
          <w:bCs/>
          <w:sz w:val="20"/>
          <w:szCs w:val="20"/>
        </w:rPr>
        <w:t>David Octavio Cabrera Paniagua</w:t>
      </w:r>
      <w:r>
        <w:rPr>
          <w:rFonts w:cs="Tahoma" w:ascii="Tahoma" w:hAnsi="Tahoma"/>
          <w:sz w:val="20"/>
          <w:szCs w:val="20"/>
        </w:rPr>
        <w:t xml:space="preserve">, </w:t>
      </w:r>
      <w:r>
        <w:rPr>
          <w:rFonts w:cs="Tahoma" w:ascii="Tahoma" w:hAnsi="Tahoma"/>
          <w:b/>
          <w:bCs/>
          <w:sz w:val="20"/>
          <w:szCs w:val="20"/>
        </w:rPr>
        <w:t xml:space="preserve">Síndico Municipal.-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REGIDOR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C. Norma Zusi Hernández Gutiérrez, Primer Regidor.- Ing. Demetrio Gilberto Aguilar Ruíz, Segundo Regidor.- Rúbrica.- C. Briceida Luisa Gutiérrez Pérez, Tercer Regidor.-  C.  Martha Lilia Vargas Díaz, Regidor Plurinominal.- Rúbrica.- C. Silvia Carmela López López, Regidor Plurinominal.- Rúbrica.- Lic. Alfredo López Espinoza, Secretario Municipal.- Rúbrica</w:t>
      </w:r>
    </w:p>
    <w:p>
      <w:pPr>
        <w:pStyle w:val="Normal"/>
        <w:autoSpaceDE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47">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tuloCar">
    <w:name w:val="Título Car"/>
    <w:basedOn w:val="Fuentedeprrafopredeter"/>
    <w:qFormat/>
    <w:rPr>
      <w:rFonts w:ascii="Times New Roman" w:hAnsi="Times New Roman" w:eastAsia="Times New Roman" w:cs="Times New Roman"/>
      <w:b/>
      <w:sz w:val="28"/>
      <w:szCs w:val="20"/>
    </w:rPr>
  </w:style>
  <w:style w:type="character" w:styleId="Textoindependiente3Car">
    <w:name w:val="Texto independiente 3 Car"/>
    <w:basedOn w:val="Fuentedeprrafopredeter"/>
    <w:qFormat/>
    <w:rPr>
      <w:rFonts w:ascii="Calibri" w:hAnsi="Calibri" w:eastAsia="Calibri"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UERPODETEXTO">
    <w:name w:val="CUERPO DE TEXTO"/>
    <w:basedOn w:val="Normal"/>
    <w:qFormat/>
    <w:pPr>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autoSpaceDE w:val="false"/>
      <w:spacing w:lineRule="atLeast" w:line="280" w:before="0" w:after="0"/>
      <w:ind w:left="1020" w:hanging="1020"/>
      <w:jc w:val="both"/>
    </w:pPr>
    <w:rPr>
      <w:rFonts w:ascii="Helvetica" w:hAnsi="Helvetica" w:cs="Helvetica"/>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0:59:00Z</dcterms:created>
  <dc:creator>UAJ-SLAT; SINDIGO</dc:creator>
  <dc:description/>
  <dc:language>en-US</dc:language>
  <cp:lastModifiedBy>cgarciah</cp:lastModifiedBy>
  <cp:lastPrinted>2017-05-04T11:51:00Z</cp:lastPrinted>
  <dcterms:modified xsi:type="dcterms:W3CDTF">2018-04-20T20:59:00Z</dcterms:modified>
  <cp:revision>2</cp:revision>
  <dc:subject/>
  <dc:title>CD 2018</dc:title>
</cp:coreProperties>
</file>